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ECS40                                                                               Summer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ty of California Berkele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dterm Exam #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ugust 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>,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or: Octavian Floresc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ame:  _____</w:t>
      </w:r>
      <w:r>
        <w:rPr>
          <w:rFonts w:eastAsia="ＭＳ 明朝;MS Mincho"/>
          <w:u w:val="single"/>
          <w:lang w:eastAsia="ja-JP"/>
        </w:rPr>
        <w:t>Hung</w:t>
      </w:r>
      <w:r>
        <w:rPr>
          <w:u w:val="single"/>
        </w:rPr>
        <w:t>_____________________</w:t>
      </w:r>
      <w:r>
        <w:rPr/>
        <w:t xml:space="preserve">___, </w:t>
      </w:r>
      <w:r>
        <w:rPr>
          <w:u w:val="single"/>
        </w:rPr>
        <w:t>_______</w:t>
      </w:r>
      <w:r>
        <w:rPr>
          <w:rFonts w:eastAsia="ＭＳ 明朝;MS Mincho"/>
          <w:u w:val="single"/>
          <w:lang w:eastAsia="ja-JP"/>
        </w:rPr>
        <w:t>Bill</w:t>
      </w:r>
      <w:r>
        <w:rPr>
          <w:u w:val="single"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Last</w:t>
        <w:tab/>
        <w:tab/>
        <w:tab/>
        <w:tab/>
        <w:tab/>
        <w:t>Fir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ID: _________________________, Signature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b/>
          <w:b/>
        </w:rPr>
      </w:pPr>
      <w:r>
        <w:rPr>
          <w:b/>
        </w:rPr>
        <w:t>This is a closed book exam. However you may use one page of handwritten double sided not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b/>
          <w:b/>
        </w:rPr>
      </w:pPr>
      <w:r>
        <w:rPr>
          <w:b/>
        </w:rPr>
        <w:t>Non programmable calculators are allowed only.</w:t>
        <w:tab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>
          <w:b/>
          <w:b/>
        </w:rPr>
      </w:pPr>
      <w:r>
        <w:rPr>
          <w:b/>
        </w:rPr>
        <w:t>Make sure to write down your name on every p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856"/>
      </w:tblGrid>
      <w:tr>
        <w:trPr>
          <w:trHeight w:val="79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roblem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Mark</w:t>
            </w:r>
          </w:p>
        </w:tc>
      </w:tr>
      <w:tr>
        <w:trPr>
          <w:trHeight w:val="53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44"/>
                <w:szCs w:val="44"/>
                <w:lang w:eastAsia="ja-JP"/>
              </w:rPr>
            </w:pP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/</w:t>
            </w:r>
            <w:r>
              <w:rPr>
                <w:rFonts w:eastAsia="ＭＳ 明朝;MS Mincho"/>
                <w:sz w:val="44"/>
                <w:szCs w:val="44"/>
                <w:lang w:eastAsia="ja-JP"/>
              </w:rPr>
              <w:t>25</w:t>
            </w:r>
          </w:p>
        </w:tc>
      </w:tr>
      <w:tr>
        <w:trPr>
          <w:trHeight w:val="53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44"/>
                <w:szCs w:val="44"/>
                <w:lang w:eastAsia="ja-JP"/>
              </w:rPr>
            </w:pP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/</w:t>
            </w:r>
            <w:r>
              <w:rPr>
                <w:rFonts w:eastAsia="ＭＳ 明朝;MS Mincho"/>
                <w:sz w:val="44"/>
                <w:szCs w:val="44"/>
                <w:lang w:eastAsia="ja-JP"/>
              </w:rPr>
              <w:t>25</w:t>
            </w:r>
          </w:p>
        </w:tc>
      </w:tr>
      <w:tr>
        <w:trPr>
          <w:trHeight w:val="53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明朝;MS Mincho"/>
                <w:sz w:val="44"/>
                <w:szCs w:val="44"/>
                <w:lang w:eastAsia="ja-JP"/>
              </w:rPr>
            </w:pPr>
            <w:r>
              <w:rPr>
                <w:sz w:val="44"/>
                <w:szCs w:val="44"/>
              </w:rPr>
              <w:t xml:space="preserve">     </w:t>
            </w:r>
            <w:r>
              <w:rPr>
                <w:sz w:val="44"/>
                <w:szCs w:val="44"/>
              </w:rPr>
              <w:t>/</w:t>
            </w:r>
            <w:r>
              <w:rPr>
                <w:rFonts w:eastAsia="ＭＳ 明朝;MS Mincho"/>
                <w:sz w:val="44"/>
                <w:szCs w:val="44"/>
                <w:lang w:eastAsia="ja-JP"/>
              </w:rPr>
              <w:t>20</w:t>
            </w:r>
          </w:p>
        </w:tc>
      </w:tr>
      <w:tr>
        <w:trPr>
          <w:trHeight w:val="530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</w:t>
            </w:r>
            <w:r>
              <w:rPr>
                <w:rFonts w:eastAsia="ＭＳ 明朝;MS Mincho"/>
                <w:color w:val="FF0000"/>
                <w:sz w:val="44"/>
                <w:szCs w:val="44"/>
                <w:lang w:eastAsia="ja-JP"/>
              </w:rPr>
              <w:t>30</w:t>
            </w:r>
            <w:r>
              <w:rPr>
                <w:sz w:val="44"/>
                <w:szCs w:val="44"/>
              </w:rPr>
              <w:t>/</w:t>
            </w:r>
            <w:r>
              <w:rPr>
                <w:rFonts w:eastAsia="ＭＳ 明朝;MS Mincho"/>
                <w:sz w:val="44"/>
                <w:szCs w:val="44"/>
                <w:lang w:eastAsia="ja-JP"/>
              </w:rPr>
              <w:t>30</w:t>
            </w:r>
          </w:p>
        </w:tc>
      </w:tr>
      <w:tr>
        <w:trPr>
          <w:trHeight w:val="558" w:hRule="atLeast"/>
        </w:trPr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Total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    </w:t>
            </w:r>
            <w:r>
              <w:rPr>
                <w:sz w:val="44"/>
                <w:szCs w:val="44"/>
              </w:rPr>
              <w:t>/100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Name</w:t>
      </w:r>
      <w:r>
        <w:rPr>
          <w:b/>
          <w:u w:val="single"/>
        </w:rPr>
        <w:t>_</w:t>
      </w:r>
      <w:r>
        <w:rPr>
          <w:rFonts w:eastAsia="ＭＳ 明朝;MS Mincho"/>
          <w:b/>
          <w:u w:val="single"/>
          <w:lang w:eastAsia="ja-JP"/>
        </w:rPr>
        <w:t xml:space="preserve"> </w:t>
      </w:r>
      <w:r>
        <w:rPr>
          <w:b/>
          <w:u w:val="single"/>
        </w:rPr>
        <w:t>_</w:t>
      </w:r>
      <w:r>
        <w:rPr>
          <w:rFonts w:eastAsia="ＭＳ 明朝;MS Mincho"/>
          <w:b/>
          <w:u w:val="single"/>
          <w:lang w:eastAsia="ja-JP"/>
        </w:rPr>
        <w:t xml:space="preserve"> Good Student </w:t>
      </w:r>
      <w:r>
        <w:rPr>
          <w:b/>
          <w:u w:val="single"/>
        </w:rPr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blem 4.</w:t>
      </w:r>
      <w:r>
        <w:rPr>
          <w:b/>
        </w:rPr>
        <w:t xml:space="preserve">  MOSFET [30 points]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72025" cy="35147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2160" cy="3514680"/>
                          <a:chOff x="0" y="0"/>
                          <a:chExt cx="4772160" cy="35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72160" cy="35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9960" y="1966680"/>
                            <a:ext cx="720" cy="445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1854720"/>
                            <a:ext cx="720" cy="668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2022480"/>
                            <a:ext cx="249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7040" y="2355120"/>
                            <a:ext cx="249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352440"/>
                            <a:ext cx="124920" cy="1112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2188080"/>
                            <a:ext cx="125100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267000"/>
                            <a:ext cx="252720" cy="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3322800"/>
                            <a:ext cx="124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3213000"/>
                            <a:ext cx="376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0680" y="1465560"/>
                            <a:ext cx="720" cy="560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6960" y="964080"/>
                            <a:ext cx="25164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3200"/>
                              <a:ext cx="125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3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9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67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1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720"/>
                              <a:ext cx="125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4520"/>
                              <a:ext cx="0" cy="223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1520" y="1798920"/>
                            <a:ext cx="1440" cy="38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628560"/>
                            <a:ext cx="1440" cy="335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628560"/>
                            <a:ext cx="1648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462240"/>
                            <a:ext cx="720" cy="166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6960" y="2188800"/>
                            <a:ext cx="251640" cy="8362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2840"/>
                              <a:ext cx="125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864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60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568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408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184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640"/>
                              <a:ext cx="125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344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8400" y="3189600"/>
                            <a:ext cx="2527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3244680"/>
                            <a:ext cx="1231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3135600"/>
                            <a:ext cx="3765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3023280"/>
                            <a:ext cx="1440" cy="112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2132280"/>
                            <a:ext cx="122400" cy="11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575280"/>
                            <a:ext cx="124920" cy="11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1185480"/>
                            <a:ext cx="399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2466360"/>
                            <a:ext cx="399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2600" y="2362320"/>
                            <a:ext cx="249480" cy="837000"/>
                          </a:xfrm>
                        </wpg:grpSpPr>
                        <wps:wsp>
                          <wps:cNvSpPr/>
                          <wps:spPr>
                            <a:xfrm>
                              <a:off x="124920" y="222840"/>
                              <a:ext cx="12456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8640"/>
                              <a:ext cx="24948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240"/>
                              <a:ext cx="24948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5680"/>
                              <a:ext cx="24948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3720"/>
                              <a:ext cx="24948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200"/>
                              <a:ext cx="24948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558000"/>
                              <a:ext cx="12456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61380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61280" y="2605320"/>
                            <a:ext cx="408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480" y="1861200"/>
                            <a:ext cx="4381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0"/>
                            <a:ext cx="5626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2025000"/>
                            <a:ext cx="468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960" y="1673280"/>
                            <a:ext cx="5227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1607040"/>
                            <a:ext cx="124920" cy="111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440" y="1233000"/>
                            <a:ext cx="5626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1560" y="950760"/>
                            <a:ext cx="509400" cy="51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9400" cy="51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05840"/>
                              <a:ext cx="720" cy="297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6000" y="652320"/>
                            <a:ext cx="720" cy="276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0280" y="1026000"/>
                            <a:ext cx="66312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IA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04080" y="2193840"/>
                            <a:ext cx="320760" cy="950040"/>
                          </a:xfrm>
                        </wpg:grpSpPr>
                        <wps:wsp>
                          <wps:cNvSpPr/>
                          <wps:spPr>
                            <a:xfrm>
                              <a:off x="160560" y="0"/>
                              <a:ext cx="0" cy="474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5200"/>
                              <a:ext cx="320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2880"/>
                              <a:ext cx="320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542880"/>
                              <a:ext cx="0" cy="407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61320" y="3213720"/>
                            <a:ext cx="252720" cy="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3269520"/>
                            <a:ext cx="124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3159720"/>
                            <a:ext cx="376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2143080"/>
                            <a:ext cx="123120" cy="11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5160" y="1621080"/>
                            <a:ext cx="123120" cy="112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3211920"/>
                            <a:ext cx="253440" cy="3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267000"/>
                            <a:ext cx="1231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3156120"/>
                            <a:ext cx="376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3044160"/>
                            <a:ext cx="720" cy="113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2594520"/>
                            <a:ext cx="4960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5800" y="2527200"/>
                            <a:ext cx="508680" cy="51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8680" cy="510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06200"/>
                              <a:ext cx="720" cy="297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0680" y="2186280"/>
                            <a:ext cx="104004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465">
                                <a:moveTo>
                                  <a:pt x="147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499840"/>
                            <a:ext cx="5760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7760" y="1268640"/>
                            <a:ext cx="720" cy="297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1280880"/>
                            <a:ext cx="399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cs="Times New Roman" w:eastAsia="Times New Roman"/>
                                  <w:color w:val="FF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5.75pt;height:276.75pt" coordorigin="0,0" coordsize="7515,5535">
                <v:rect id="shape_0" stroked="f" o:allowincell="f" style="position:absolute;left:0;top:0;width:7514;height:55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40,3097" to="4740,379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940,2921" to="4940,397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940,3185" to="5332,318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940,3709" to="5332,370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211;top:555;width:196;height:174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line id="shape_0" from="2746,3446" to="4715,344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112,5145" to="5509,515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211,5233" to="5407,523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011,5060" to="5603,506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08,2308" to="5308,3189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515;top:1518;width:395;height:1319">
                  <v:line id="shape_0" from="2713,1870" to="2910,195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1958" to="2910,2045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2134" to="2910,2221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2222" to="2910,2309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2046" to="2910,2133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2310" to="2910,2397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2398" to="2712,248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13,1518" to="2713,186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13,2486" to="2713,283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2711,2833" to="2712,344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11,990" to="2712,151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13,990" to="5308,99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09,728" to="5309,98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515;top:3447;width:395;height:1316">
                  <v:line id="shape_0" from="2713,3798" to="2910,388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3886" to="2910,3972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4062" to="2910,4148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4149" to="2910,4235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3973" to="2910,4059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4237" to="2910,4323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4325" to="2712,441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13,3447" to="2713,379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13,4413" to="2713,476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2517,5023" to="2914,502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616,5110" to="2809,511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417,4938" to="3009,493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11,4761" to="2712,493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15;top:3358;width:192;height:177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5211;top:906;width:196;height:175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25;top:1867;width:629;height:55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5;top:3884;width:629;height:55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22;top:3720;width:392;height:1317">
                  <v:line id="shape_0" from="5319,4071" to="5514,415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22,4159" to="5514,4245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22,4335" to="5514,4421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22,4422" to="5514,4508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22,4246" to="5514,4332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22,4511" to="5514,4597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23,4599" to="5318,468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319,3720" to="5319,407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319,4687" to="5319,503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06;top:4103;width:643;height:55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6;top:2931;width:689;height:55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5;top:0;width:885;height:555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8;top:3189;width:736;height:55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3,2635" to="6115,263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stroked="t" o:allowincell="f" style="position:absolute;left:6109;top:2531;width:196;height:175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shape id="shape_0" stroked="f" o:allowincell="f" style="position:absolute;left:5969;top:1942;width:885;height:555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16;top:1497;width:802;height:804">
                  <v:oval id="shape_0" fillcolor="white" stroked="t" o:allowincell="f" style="position:absolute;left:4916;top:1497;width:801;height:803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5300,1664" to="5300,2132" stroked="t" o:allowincell="f" style="position:absolute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301,1027" to="5301,146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095;top:1616;width:1043;height:715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I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6;top:3455;width:504;height:1495">
                  <v:line id="shape_0" from="4039,3455" to="4039,420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786,4203" to="4290,4203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786,4310" to="4290,4310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039,4310" to="4039,495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3876,5061" to="4273,506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974,5149" to="4170,514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774,4976" to="4366,497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35;top:3375;width:193;height:177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5205;top:2553;width:193;height:176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line id="shape_0" from="862,5058" to="1260,506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961,5145" to="1154,514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63,4970" to="1355,497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57,4794" to="1057,497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19;top:4086;width:780;height:671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5;top:3980;width:801;height:804">
                  <v:oval id="shape_0" fillcolor="white" stroked="t" o:allowincell="f" style="position:absolute;left:655;top:3980;width:800;height:803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1039,4147" to="1039,4615" stroked="t" o:allowincell="f" style="position:absolute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470,465" path="m1470,0l0,0l0,465e" stroked="t" o:allowincell="f" style="position:absolute;left:1056;top:3443;width:1637;height:519;mso-wrap-style:none;v-text-anchor:middle;mso-position-horizontal-relative:char">
                  <v:fill o:detectmouseclick="t" on="false"/>
                  <v:stroke color="black" weight="38160" joinstyle="round" endcap="flat"/>
                  <w10:wrap type="none"/>
                </v:shape>
                <v:shape id="shape_0" stroked="f" o:allowincell="f" style="position:absolute;left:3085;top:3937;width:906;height:722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99,1998" to="3099,2466" stroked="t" o:allowincell="f" style="position:absolute;mso-position-horizontal-relative:char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85;top:2017;width:629;height:55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FF0000"/>
                            <w:lang w:val="en-US" w:eastAsia="ja-JP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cs="Times New Roman" w:eastAsia="Times New Roman"/>
                            <w:color w:val="FF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lang w:val="sv-SE"/>
        </w:rPr>
      </w:pPr>
      <w:r>
        <w:rPr>
          <w:b/>
          <w:i/>
          <w:lang w:val="sv-SE"/>
        </w:rPr>
        <w:t>Parameters:</w:t>
      </w:r>
    </w:p>
    <w:p>
      <w:pPr>
        <w:pStyle w:val="Normal"/>
        <w:ind w:left="360" w:hanging="0"/>
        <w:rPr>
          <w:b/>
          <w:b/>
          <w:i/>
          <w:i/>
          <w:lang w:val="sv-SE"/>
        </w:rPr>
      </w:pPr>
      <w:r>
        <w:rPr>
          <w:b/>
          <w:i/>
          <w:lang w:val="sv-SE"/>
        </w:rPr>
      </w:r>
    </w:p>
    <w:p>
      <w:pPr>
        <w:pStyle w:val="Normal"/>
        <w:rPr/>
      </w:pPr>
      <w:r>
        <w:rPr>
          <w:lang w:val="sv-SE"/>
        </w:rPr>
        <w:t>V</w:t>
      </w:r>
      <w:r>
        <w:rPr>
          <w:vertAlign w:val="subscript"/>
          <w:lang w:val="sv-SE"/>
        </w:rPr>
        <w:t>DD</w:t>
      </w:r>
      <w:r>
        <w:rPr>
          <w:lang w:val="sv-SE"/>
        </w:rPr>
        <w:t xml:space="preserve"> = 9V</w:t>
      </w:r>
    </w:p>
    <w:p>
      <w:pPr>
        <w:pStyle w:val="Normal"/>
        <w:rPr>
          <w:lang w:val="sv-SE"/>
        </w:rPr>
      </w:pPr>
      <w:r>
        <w:rPr>
          <w:lang w:val="sv-SE"/>
        </w:rPr>
        <w:t>I</w:t>
      </w:r>
      <w:r>
        <w:rPr>
          <w:vertAlign w:val="subscript"/>
          <w:lang w:val="sv-SE"/>
        </w:rPr>
        <w:t>BIAS</w:t>
      </w:r>
      <w:r>
        <w:rPr>
          <w:lang w:val="sv-SE"/>
        </w:rPr>
        <w:t xml:space="preserve"> = 2mA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R</w:t>
      </w:r>
      <w:r>
        <w:rPr>
          <w:vertAlign w:val="subscript"/>
          <w:lang w:val="sv-SE"/>
        </w:rPr>
        <w:t>1</w:t>
      </w:r>
      <w:r>
        <w:rPr>
          <w:lang w:val="sv-SE"/>
        </w:rPr>
        <w:t xml:space="preserve"> = 3k</w:t>
      </w:r>
      <w:r>
        <w:rPr/>
        <w:t>Ω</w:t>
      </w:r>
      <w:r>
        <w:rPr>
          <w:lang w:val="sv-SE"/>
        </w:rPr>
        <w:t xml:space="preserve"> </w:t>
      </w:r>
    </w:p>
    <w:p>
      <w:pPr>
        <w:pStyle w:val="Normal"/>
        <w:rPr>
          <w:lang w:val="sv-SE"/>
        </w:rPr>
      </w:pPr>
      <w:r>
        <w:rPr>
          <w:lang w:val="sv-SE"/>
        </w:rPr>
        <w:t>R</w:t>
      </w:r>
      <w:r>
        <w:rPr>
          <w:vertAlign w:val="subscript"/>
          <w:lang w:val="sv-SE"/>
        </w:rPr>
        <w:t>2</w:t>
      </w:r>
      <w:r>
        <w:rPr>
          <w:lang w:val="sv-SE"/>
        </w:rPr>
        <w:t xml:space="preserve"> = 6k</w:t>
      </w:r>
      <w:r>
        <w:rPr/>
        <w:t>Ω</w:t>
      </w:r>
    </w:p>
    <w:p>
      <w:pPr>
        <w:pStyle w:val="Normal"/>
        <w:rPr>
          <w:lang w:val="sv-SE"/>
        </w:rPr>
      </w:pPr>
      <w:r>
        <w:rPr>
          <w:lang w:val="sv-SE"/>
        </w:rPr>
        <w:t>R</w:t>
      </w:r>
      <w:r>
        <w:rPr>
          <w:vertAlign w:val="subscript"/>
          <w:lang w:val="sv-SE"/>
        </w:rPr>
        <w:t>S</w:t>
      </w:r>
      <w:r>
        <w:rPr>
          <w:lang w:val="sv-SE"/>
        </w:rPr>
        <w:t xml:space="preserve"> = 500</w:t>
      </w:r>
      <w:r>
        <w:rPr/>
        <w:t>Ω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V</w:t>
      </w:r>
      <w:r>
        <w:rPr>
          <w:vertAlign w:val="subscript"/>
          <w:lang w:val="sv-SE"/>
        </w:rPr>
        <w:t>T</w:t>
      </w:r>
      <w:r>
        <w:rPr>
          <w:lang w:val="sv-SE"/>
        </w:rPr>
        <w:t>(M</w:t>
      </w:r>
      <w:r>
        <w:rPr>
          <w:vertAlign w:val="subscript"/>
          <w:lang w:val="sv-SE"/>
        </w:rPr>
        <w:t>1</w:t>
      </w:r>
      <w:r>
        <w:rPr>
          <w:lang w:val="sv-SE"/>
        </w:rPr>
        <w:t>) = 0.5V</w:t>
      </w:r>
    </w:p>
    <w:p>
      <w:pPr>
        <w:pStyle w:val="Normal"/>
        <w:rPr>
          <w:vertAlign w:val="superscript"/>
          <w:lang w:val="sv-SE"/>
        </w:rPr>
      </w:pPr>
      <w:r>
        <w:rPr>
          <w:lang w:val="sv-SE"/>
        </w:rPr>
        <w:t>λ(M</w:t>
      </w:r>
      <w:r>
        <w:rPr>
          <w:vertAlign w:val="subscript"/>
          <w:lang w:val="sv-SE"/>
        </w:rPr>
        <w:t>1</w:t>
      </w:r>
      <w:r>
        <w:rPr>
          <w:lang w:val="sv-SE"/>
        </w:rPr>
        <w:t>) = 0.5V</w:t>
      </w:r>
      <w:r>
        <w:rPr>
          <w:vertAlign w:val="superscript"/>
          <w:lang w:val="sv-SE"/>
        </w:rPr>
        <w:t>-1</w:t>
      </w:r>
    </w:p>
    <w:p>
      <w:pPr>
        <w:pStyle w:val="Normal"/>
        <w:rPr>
          <w:vertAlign w:val="superscript"/>
          <w:lang w:val="sv-SE"/>
        </w:rPr>
      </w:pPr>
      <w:r>
        <w:rPr/>
        <w:t>μ</w:t>
      </w:r>
      <w:r>
        <w:rPr>
          <w:vertAlign w:val="subscript"/>
          <w:lang w:val="sv-SE"/>
        </w:rPr>
        <w:t>n</w:t>
      </w:r>
      <w:r>
        <w:rPr>
          <w:lang w:val="sv-SE"/>
        </w:rPr>
        <w:t>C</w:t>
      </w:r>
      <w:r>
        <w:rPr>
          <w:vertAlign w:val="subscript"/>
          <w:lang w:val="sv-SE"/>
        </w:rPr>
        <w:t>ox</w:t>
      </w:r>
      <w:r>
        <w:rPr>
          <w:lang w:val="sv-SE"/>
        </w:rPr>
        <w:t>(M</w:t>
      </w:r>
      <w:r>
        <w:rPr>
          <w:vertAlign w:val="subscript"/>
          <w:lang w:val="sv-SE"/>
        </w:rPr>
        <w:t>1</w:t>
      </w:r>
      <w:r>
        <w:rPr>
          <w:lang w:val="sv-SE"/>
        </w:rPr>
        <w:t>) = 100 uA/V</w:t>
      </w:r>
      <w:r>
        <w:rPr>
          <w:vertAlign w:val="superscript"/>
          <w:lang w:val="sv-SE"/>
        </w:rPr>
        <w:t>2</w:t>
      </w:r>
    </w:p>
    <w:p>
      <w:pPr>
        <w:pStyle w:val="Normal"/>
        <w:rPr>
          <w:vertAlign w:val="superscript"/>
          <w:lang w:val="sv-SE"/>
        </w:rPr>
      </w:pPr>
      <w:r>
        <w:rPr>
          <w:lang w:val="sv-SE"/>
        </w:rPr>
        <w:t>W/L(M</w:t>
      </w:r>
      <w:r>
        <w:rPr>
          <w:vertAlign w:val="subscript"/>
          <w:lang w:val="sv-SE"/>
        </w:rPr>
        <w:t>1</w:t>
      </w:r>
      <w:r>
        <w:rPr>
          <w:lang w:val="sv-SE"/>
        </w:rPr>
        <w:t>) = 2</w:t>
      </w:r>
      <w:r>
        <w:br w:type="page"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The voltage </w:t>
      </w:r>
      <w:r>
        <w:rPr>
          <w:b/>
          <w:i/>
        </w:rPr>
        <w:t>V</w:t>
      </w:r>
      <w:r>
        <w:rPr>
          <w:b/>
          <w:i/>
          <w:vertAlign w:val="subscript"/>
        </w:rPr>
        <w:t>G</w:t>
      </w:r>
      <w:r>
        <w:rPr/>
        <w:t xml:space="preserve"> considering </w:t>
      </w:r>
      <w:r>
        <w:rPr>
          <w:b/>
          <w:i/>
        </w:rPr>
        <w:t>I</w:t>
      </w:r>
      <w:r>
        <w:rPr>
          <w:b/>
          <w:i/>
          <w:vertAlign w:val="subscript"/>
        </w:rPr>
        <w:t>IN</w:t>
      </w:r>
      <w:r>
        <w:rPr>
          <w:vertAlign w:val="subscript"/>
        </w:rPr>
        <w:t xml:space="preserve"> </w:t>
      </w:r>
      <w:r>
        <w:rPr/>
        <w:t xml:space="preserve">= 1mA. Note that </w:t>
      </w:r>
      <w:r>
        <w:rPr>
          <w:b/>
          <w:i/>
        </w:rPr>
        <w:t>i</w:t>
      </w:r>
      <w:r>
        <w:rPr>
          <w:b/>
          <w:i/>
          <w:vertAlign w:val="subscript"/>
        </w:rPr>
        <w:t>IN</w:t>
      </w:r>
      <w:r>
        <w:rPr>
          <w:b/>
          <w:i/>
        </w:rPr>
        <w:t xml:space="preserve"> = i</w:t>
      </w:r>
      <w:r>
        <w:rPr>
          <w:b/>
          <w:i/>
          <w:vertAlign w:val="subscript"/>
        </w:rPr>
        <w:t>in</w:t>
      </w:r>
      <w:r>
        <w:rPr>
          <w:b/>
          <w:i/>
        </w:rPr>
        <w:t xml:space="preserve"> + I</w:t>
      </w:r>
      <w:r>
        <w:rPr>
          <w:b/>
          <w:i/>
          <w:vertAlign w:val="subscript"/>
        </w:rPr>
        <w:t>IN</w:t>
      </w:r>
      <w:r>
        <w:rPr>
          <w:rFonts w:eastAsia="ＭＳ 明朝;MS Mincho"/>
          <w:b/>
          <w:i/>
          <w:vertAlign w:val="subscript"/>
          <w:lang w:eastAsia="ja-JP"/>
        </w:rPr>
        <w:t xml:space="preserve"> </w:t>
      </w:r>
      <w:r>
        <w:rPr>
          <w:rFonts w:eastAsia="ＭＳ 明朝;MS Mincho"/>
        </w:rPr>
        <w:t>[</w:t>
      </w:r>
      <w:r>
        <w:rPr>
          <w:rFonts w:eastAsia="ＭＳ 明朝;MS Mincho"/>
          <w:lang w:eastAsia="ja-JP"/>
        </w:rPr>
        <w:t>5pts]</w:t>
      </w:r>
    </w:p>
    <w:p>
      <w:pPr>
        <w:pStyle w:val="Normal"/>
        <w:suppressAutoHyphens w:val="false"/>
        <w:rPr>
          <w:rFonts w:eastAsia="ＭＳ 明朝;MS Mincho"/>
          <w:b/>
          <w:b/>
          <w:i/>
          <w:i/>
          <w:vertAlign w:val="subscript"/>
          <w:lang w:eastAsia="ja-JP"/>
        </w:rPr>
      </w:pPr>
      <w:r>
        <w:rPr>
          <w:rFonts w:eastAsia="ＭＳ 明朝;MS Mincho"/>
          <w:b/>
          <w:i/>
          <w:vertAlign w:val="subscript"/>
          <w:lang w:eastAsia="ja-JP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k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e>
          </m:eqArr>
        </m:oMath>
      </m:oMathPara>
    </w:p>
    <w:p>
      <w:pPr>
        <w:pStyle w:val="Normal"/>
        <w:rPr>
          <w:rFonts w:eastAsia="ＭＳ 明朝;MS Mincho"/>
          <w:b/>
          <w:b/>
          <w:i/>
          <w:i/>
          <w:vertAlign w:val="subscript"/>
          <w:lang w:eastAsia="ja-JP"/>
        </w:rPr>
      </w:pPr>
      <w:r>
        <w:rPr>
          <w:rFonts w:eastAsia="ＭＳ 明朝;MS Mincho"/>
          <w:b/>
          <w:i/>
          <w:vertAlign w:val="subscript"/>
          <w:lang w:eastAsia="ja-JP"/>
        </w:rPr>
      </w:r>
    </w:p>
    <w:p>
      <w:pPr>
        <w:pStyle w:val="Normal"/>
        <w:suppressAutoHyphens w:val="false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V</w:t>
      </w:r>
      <w:r>
        <w:rPr>
          <w:rFonts w:eastAsia="ＭＳ 明朝;MS Mincho"/>
          <w:vertAlign w:val="subscript"/>
          <w:lang w:eastAsia="ja-JP"/>
        </w:rPr>
        <w:t>G</w:t>
      </w:r>
      <w:r>
        <w:rPr>
          <w:rFonts w:eastAsia="ＭＳ 明朝;MS Mincho"/>
          <w:lang w:eastAsia="ja-JP"/>
        </w:rPr>
        <w:t xml:space="preserve"> = 4V if i</w:t>
      </w:r>
      <w:r>
        <w:rPr>
          <w:rFonts w:eastAsia="ＭＳ 明朝;MS Mincho"/>
          <w:vertAlign w:val="subscript"/>
          <w:lang w:eastAsia="ja-JP"/>
        </w:rPr>
        <w:t>in</w:t>
      </w:r>
      <w:r>
        <w:rPr>
          <w:rFonts w:eastAsia="ＭＳ 明朝;MS Mincho"/>
          <w:lang w:eastAsia="ja-JP"/>
        </w:rPr>
        <w:t xml:space="preserve"> is 0 for DC analysis</w:t>
      </w:r>
    </w:p>
    <w:p>
      <w:pPr>
        <w:pStyle w:val="Normal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Mistake 1: Ignoring I</w:t>
      </w:r>
      <w:r>
        <w:rPr>
          <w:rFonts w:eastAsia="ＭＳ 明朝;MS Mincho"/>
          <w:sz w:val="20"/>
          <w:szCs w:val="20"/>
          <w:vertAlign w:val="subscript"/>
          <w:lang w:eastAsia="ja-JP"/>
        </w:rPr>
        <w:t>IN</w:t>
      </w:r>
      <w:r>
        <w:rPr>
          <w:rFonts w:eastAsia="ＭＳ 明朝;MS Mincho"/>
          <w:sz w:val="20"/>
          <w:szCs w:val="20"/>
          <w:lang w:eastAsia="ja-JP"/>
        </w:rPr>
        <w:t xml:space="preserve"> = 1mA, and just do a voltage divide. (-0.5 point)</w:t>
      </w:r>
    </w:p>
    <w:p>
      <w:pPr>
        <w:pStyle w:val="Normal"/>
        <w:rPr/>
      </w:pPr>
      <w:r>
        <w:rPr>
          <w:rFonts w:eastAsia="ＭＳ 明朝;MS Mincho"/>
          <w:sz w:val="20"/>
          <w:szCs w:val="20"/>
          <w:lang w:eastAsia="ja-JP"/>
        </w:rPr>
        <w:t>Mistake 2: Plug in the wrong values for unknown reasons. (-0.5 point)</w:t>
      </w:r>
    </w:p>
    <w:p>
      <w:pPr>
        <w:pStyle w:val="Normal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Mistake 3: Wrong sign when setting up the equation(+ or -) (-0.5 point)</w:t>
      </w:r>
    </w:p>
    <w:p>
      <w:pPr>
        <w:pStyle w:val="Normal"/>
        <w:suppressAutoHyphens w:val="false"/>
        <w:rPr>
          <w:rFonts w:eastAsia="ＭＳ 明朝;MS Mincho"/>
          <w:b/>
          <w:b/>
          <w:i/>
          <w:i/>
          <w:sz w:val="20"/>
          <w:szCs w:val="20"/>
          <w:lang w:eastAsia="ja-JP"/>
        </w:rPr>
      </w:pPr>
      <w:r>
        <w:rPr>
          <w:rFonts w:eastAsia="ＭＳ 明朝;MS Mincho"/>
          <w:b/>
          <w:i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Find the source voltage of </w:t>
      </w:r>
      <w:r>
        <w:rPr>
          <w:b/>
          <w:i/>
        </w:rPr>
        <w:t>M</w:t>
      </w:r>
      <w:r>
        <w:rPr>
          <w:b/>
          <w:i/>
          <w:vertAlign w:val="subscript"/>
        </w:rPr>
        <w:t>1</w:t>
      </w:r>
      <w:r>
        <w:rPr/>
        <w:t>.</w:t>
      </w:r>
      <w:r>
        <w:rPr>
          <w:rFonts w:eastAsia="ＭＳ 明朝;MS Mincho"/>
        </w:rPr>
        <w:t xml:space="preserve"> [</w:t>
      </w:r>
      <w:r>
        <w:rPr>
          <w:rFonts w:eastAsia="ＭＳ 明朝;MS Mincho"/>
          <w:lang w:eastAsia="ja-JP"/>
        </w:rPr>
        <w:t>5pts]</w:t>
      </w:r>
    </w:p>
    <w:p>
      <w:pPr>
        <w:pStyle w:val="Normal"/>
        <w:suppressAutoHyphens w:val="false"/>
        <w:rPr/>
      </w:pPr>
      <w:r>
        <w:rPr>
          <w:rFonts w:eastAsia="Times New Roman"/>
          <w:lang w:eastAsia="ja-JP"/>
        </w:rPr>
        <w:t xml:space="preserve"> </w:t>
      </w:r>
      <w:r>
        <w:rPr>
          <w:rFonts w:eastAsia="ＭＳ 明朝;MS Mincho"/>
          <w:b/>
          <w:i/>
          <w:vertAlign w:val="subscript"/>
          <w:lang w:eastAsia="ja-JP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A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uppressAutoHyphens w:val="false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Find </w:t>
      </w:r>
      <w:r>
        <w:rPr>
          <w:b/>
          <w:i/>
        </w:rPr>
        <w:t>V</w:t>
      </w:r>
      <w:r>
        <w:rPr>
          <w:b/>
          <w:i/>
          <w:vertAlign w:val="subscript"/>
        </w:rPr>
        <w:t>DS</w:t>
      </w:r>
      <w:r>
        <w:rPr/>
        <w:t xml:space="preserve"> using the values from </w:t>
      </w:r>
      <w:r>
        <w:rPr>
          <w:b/>
        </w:rPr>
        <w:t>a.</w:t>
      </w:r>
      <w:r>
        <w:rPr/>
        <w:t xml:space="preserve"> and </w:t>
      </w:r>
      <w:r>
        <w:rPr>
          <w:b/>
        </w:rPr>
        <w:t>b.</w:t>
      </w:r>
      <w:r>
        <w:rPr/>
        <w:t xml:space="preserve"> What region is M1 operating in?</w:t>
      </w:r>
      <w:r>
        <w:rPr>
          <w:rFonts w:eastAsia="ＭＳ 明朝;MS Mincho" w:cs="ＭＳ 明朝;MS Mincho" w:ascii="ＭＳ 明朝;MS Mincho" w:hAnsi="ＭＳ 明朝;MS Mincho"/>
          <w:lang w:eastAsia="ja-JP"/>
        </w:rPr>
        <w:t xml:space="preserve"> </w:t>
      </w:r>
      <w:r>
        <w:rPr>
          <w:rFonts w:eastAsia="ＭＳ 明朝;MS Mincho"/>
        </w:rPr>
        <w:t>[</w:t>
      </w:r>
      <w:r>
        <w:rPr>
          <w:rFonts w:eastAsia="ＭＳ 明朝;MS Mincho"/>
          <w:lang w:eastAsia="ja-JP"/>
        </w:rPr>
        <w:t>5pts]</w:t>
      </w:r>
    </w:p>
    <w:p>
      <w:pPr>
        <w:pStyle w:val="Normal"/>
        <w:suppressAutoHyphens w:val="false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Assume M1 is in saturation region.</w:t>
      </w:r>
    </w:p>
    <w:p>
      <w:pPr>
        <w:pStyle w:val="Normal"/>
        <w:suppressAutoHyphens w:val="false"/>
        <w:rPr>
          <w:rFonts w:eastAsia="ＭＳ 明朝;MS Mincho"/>
          <w:lang w:eastAsia="ja-JP"/>
        </w:rPr>
      </w:pPr>
      <w:r>
        <w:rPr>
          <w:rFonts w:eastAsia="ＭＳ 明朝;MS Mincho"/>
          <w:b/>
          <w:i/>
          <w:vertAlign w:val="subscript"/>
          <w:lang w:eastAsia="ja-JP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μ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91205</wp:posOffset>
                </wp:positionH>
                <wp:positionV relativeFrom="paragraph">
                  <wp:posOffset>22225</wp:posOffset>
                </wp:positionV>
                <wp:extent cx="2228215" cy="675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  <w:t>Mistake 1:</w:t>
                            </w: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  <w:t>W</w:t>
                            </w: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  <w:t>rong Vds (-0.5)</w:t>
                            </w:r>
                          </w:p>
                          <w:p>
                            <w:pPr>
                              <w:pStyle w:val="Normal"/>
                              <w:ind w:left="991" w:hanging="991"/>
                              <w:rPr>
                                <w:rFonts w:eastAsia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  <w:t>Mistake 2:No Vds but otherwise correct (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53.2pt;mso-wrap-distance-left:9.05pt;mso-wrap-distance-right:9.05pt;mso-wrap-distance-top:0pt;mso-wrap-distance-bottom:0pt;margin-top:1.75pt;mso-position-vertical-relative:text;margin-left:25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明朝;MS Mincho"/>
                          <w:lang w:eastAsia="ja-JP"/>
                        </w:rPr>
                        <w:t>Mistake 1:</w:t>
                      </w:r>
                      <w:r>
                        <w:rPr>
                          <w:rFonts w:eastAsia="ＭＳ 明朝;MS Mincho"/>
                          <w:lang w:eastAsia="ja-JP"/>
                        </w:rPr>
                        <w:t>W</w:t>
                      </w:r>
                      <w:r>
                        <w:rPr>
                          <w:rFonts w:eastAsia="ＭＳ 明朝;MS Mincho"/>
                          <w:lang w:eastAsia="ja-JP"/>
                        </w:rPr>
                        <w:t>rong Vds (-0.5)</w:t>
                      </w:r>
                    </w:p>
                    <w:p>
                      <w:pPr>
                        <w:pStyle w:val="Normal"/>
                        <w:ind w:left="991" w:hanging="991"/>
                        <w:rPr>
                          <w:rFonts w:eastAsia="ＭＳ 明朝;MS Mincho"/>
                          <w:lang w:eastAsia="ja-JP"/>
                        </w:rPr>
                      </w:pPr>
                      <w:r>
                        <w:rPr>
                          <w:rFonts w:eastAsia="ＭＳ 明朝;MS Mincho"/>
                          <w:lang w:eastAsia="ja-JP"/>
                        </w:rPr>
                        <w:t>Mistake 2:No Vds but otherwise correct (-1)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lang w:eastAsia="ja-JP"/>
                        </w:rPr>
                      </w:pPr>
                      <w:r>
                        <w:rPr>
                          <w:rFonts w:eastAsia="ＭＳ 明朝;MS Mincho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lang w:eastAsia="ja-JP"/>
                        </w:rPr>
                      </w:pPr>
                      <w:r>
                        <w:rPr>
                          <w:rFonts w:eastAsia="ＭＳ 明朝;MS Mincho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eastAsia="ＭＳ 明朝;MS Mincho"/>
          <w:lang w:eastAsia="ja-JP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rFonts w:eastAsia="Times New Roman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</w:p>
    <w:p>
      <w:pPr>
        <w:pStyle w:val="Normal"/>
        <w:suppressAutoHyphens w:val="false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Assumption was correct, and M1 is in Saturation Region.</w:t>
      </w:r>
    </w:p>
    <w:p>
      <w:pPr>
        <w:pStyle w:val="Normal"/>
        <w:suppressAutoHyphens w:val="false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Find the transfer function </w:t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</w:rPr>
        <w:t xml:space="preserve">g </w:t>
      </w:r>
      <w:r>
        <w:rPr>
          <w:b/>
          <w:i/>
          <w:sz w:val="28"/>
          <w:szCs w:val="28"/>
        </w:rPr>
        <w:t>/ i</w:t>
      </w:r>
      <w:r>
        <w:rPr>
          <w:b/>
          <w:i/>
          <w:sz w:val="28"/>
          <w:szCs w:val="28"/>
          <w:vertAlign w:val="subscript"/>
        </w:rPr>
        <w:t>in</w:t>
      </w:r>
      <w:r>
        <w:rPr/>
        <w:t>. Note that i</w:t>
      </w:r>
      <w:r>
        <w:rPr>
          <w:vertAlign w:val="subscript"/>
        </w:rPr>
        <w:t>in</w:t>
      </w:r>
      <w:r>
        <w:rPr/>
        <w:t xml:space="preserve"> is a small signal without a DC component.</w:t>
      </w:r>
      <w:r>
        <w:rPr>
          <w:rFonts w:eastAsia="ＭＳ 明朝;MS Mincho" w:cs="ＭＳ 明朝;MS Mincho" w:ascii="ＭＳ 明朝;MS Mincho" w:hAnsi="ＭＳ 明朝;MS Mincho"/>
          <w:lang w:eastAsia="ja-JP"/>
        </w:rPr>
        <w:t xml:space="preserve"> </w:t>
      </w:r>
      <w:r>
        <w:rPr>
          <w:rFonts w:eastAsia="ＭＳ 明朝;MS Mincho"/>
        </w:rPr>
        <w:t>[</w:t>
      </w:r>
      <w:r>
        <w:rPr>
          <w:rFonts w:eastAsia="ＭＳ 明朝;MS Mincho"/>
          <w:lang w:eastAsia="ja-JP"/>
        </w:rPr>
        <w:t>5pts]</w:t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V</w:t>
      </w:r>
      <w:r>
        <w:rPr>
          <w:rFonts w:eastAsia="ＭＳ 明朝;MS Mincho"/>
          <w:vertAlign w:val="subscript"/>
          <w:lang w:eastAsia="ja-JP"/>
        </w:rPr>
        <w:t>g</w:t>
      </w:r>
      <w:r>
        <w:rPr>
          <w:rFonts w:eastAsia="ＭＳ 明朝;MS Mincho"/>
          <w:lang w:eastAsia="ja-JP"/>
        </w:rPr>
        <w:t xml:space="preserve"> = -i</w:t>
      </w:r>
      <w:r>
        <w:rPr>
          <w:rFonts w:eastAsia="ＭＳ 明朝;MS Mincho"/>
          <w:vertAlign w:val="subscript"/>
          <w:lang w:eastAsia="ja-JP"/>
        </w:rPr>
        <w:t>in</w:t>
      </w:r>
      <w:r>
        <w:rPr>
          <w:rFonts w:eastAsia="ＭＳ 明朝;MS Mincho"/>
          <w:lang w:eastAsia="ja-JP"/>
        </w:rPr>
        <w:t xml:space="preserve"> (R</w:t>
      </w:r>
      <w:r>
        <w:rPr>
          <w:rFonts w:eastAsia="ＭＳ 明朝;MS Mincho"/>
          <w:vertAlign w:val="subscript"/>
          <w:lang w:eastAsia="ja-JP"/>
        </w:rPr>
        <w:t>1</w:t>
      </w:r>
      <w:r>
        <w:rPr>
          <w:rFonts w:eastAsia="ＭＳ 明朝;MS Mincho"/>
          <w:lang w:eastAsia="ja-JP"/>
        </w:rPr>
        <w:t>//R</w:t>
      </w:r>
      <w:r>
        <w:rPr>
          <w:rFonts w:eastAsia="ＭＳ 明朝;MS Mincho"/>
          <w:vertAlign w:val="subscript"/>
          <w:lang w:eastAsia="ja-JP"/>
        </w:rPr>
        <w:t>2</w:t>
      </w:r>
      <w:r>
        <w:rPr>
          <w:rFonts w:eastAsia="ＭＳ 明朝;MS Mincho"/>
          <w:lang w:eastAsia="ja-JP"/>
        </w:rPr>
        <w:t>// Z(C</w:t>
      </w:r>
      <w:r>
        <w:rPr>
          <w:rFonts w:eastAsia="ＭＳ 明朝;MS Mincho"/>
          <w:vertAlign w:val="subscript"/>
          <w:lang w:eastAsia="ja-JP"/>
        </w:rPr>
        <w:t>GS</w:t>
      </w:r>
      <w:r>
        <w:rPr>
          <w:rFonts w:eastAsia="ＭＳ 明朝;MS Mincho"/>
          <w:lang w:eastAsia="ja-JP"/>
        </w:rPr>
        <w:t>)</w:t>
      </w:r>
      <w:r>
        <w:rPr>
          <w:rFonts w:eastAsia="ＭＳ 明朝;MS Mincho"/>
          <w:vertAlign w:val="subscript"/>
          <w:lang w:eastAsia="ja-JP"/>
        </w:rPr>
        <w:t xml:space="preserve"> </w:t>
      </w:r>
      <w:r>
        <w:rPr>
          <w:rFonts w:eastAsia="ＭＳ 明朝;MS Mincho"/>
          <w:lang w:eastAsia="ja-JP"/>
        </w:rPr>
        <w:t>)</w:t>
      </w:r>
    </w:p>
    <w:p>
      <w:pPr>
        <w:pStyle w:val="Normal"/>
        <w:suppressAutoHyphens w:val="false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>
          <w:rFonts w:eastAsia="ＭＳ 明朝;MS Mincho"/>
          <w:sz w:val="20"/>
          <w:szCs w:val="20"/>
          <w:lang w:eastAsia="ja-JP"/>
        </w:rPr>
        <w:t>Common Mistake 1:Forgetting the negative sign (-0.5 point)</w:t>
      </w:r>
    </w:p>
    <w:p>
      <w:pPr>
        <w:pStyle w:val="Normal"/>
        <w:ind w:left="1700" w:hanging="1700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 xml:space="preserve">Common Mistake 2: Inverting the answer Vg/iin because the student forgot how to calculate </w:t>
      </w:r>
      <w:r>
        <w:rPr>
          <w:rFonts w:eastAsia="ＭＳ 明朝;MS Mincho"/>
          <w:sz w:val="20"/>
          <w:szCs w:val="20"/>
          <w:lang w:eastAsia="ja-JP"/>
        </w:rPr>
        <w:t>impedance</w:t>
      </w:r>
      <w:r>
        <w:rPr>
          <w:rFonts w:eastAsia="ＭＳ 明朝;MS Mincho"/>
          <w:sz w:val="20"/>
          <w:szCs w:val="20"/>
          <w:lang w:eastAsia="ja-JP"/>
        </w:rPr>
        <w:t xml:space="preserve"> in parallel (-0.5 point)</w:t>
      </w:r>
    </w:p>
    <w:p>
      <w:pPr>
        <w:pStyle w:val="Normal"/>
        <w:ind w:left="1700" w:hanging="1700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  <w:t>Common Mistake 3: Both Mistake 1 and Mistake 2. (-1 point)</w:t>
      </w:r>
    </w:p>
    <w:p>
      <w:pPr>
        <w:pStyle w:val="Normal"/>
        <w:suppressAutoHyphens w:val="false"/>
        <w:rPr>
          <w:rFonts w:eastAsia="ＭＳ 明朝;MS Mincho"/>
          <w:sz w:val="20"/>
          <w:szCs w:val="20"/>
          <w:lang w:eastAsia="ja-JP"/>
        </w:rPr>
      </w:pPr>
      <w:r>
        <w:rPr>
          <w:rFonts w:eastAsia="ＭＳ 明朝;MS Mincho"/>
          <w:sz w:val="20"/>
          <w:szCs w:val="20"/>
          <w:lang w:eastAsia="ja-JP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 xml:space="preserve">Sketch the small signal model of this configuration and find the transfer function </w:t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</w:rPr>
        <w:t xml:space="preserve">out </w:t>
      </w:r>
      <w:r>
        <w:rPr>
          <w:b/>
          <w:i/>
          <w:sz w:val="28"/>
          <w:szCs w:val="28"/>
        </w:rPr>
        <w:t>/ i</w:t>
      </w:r>
      <w:r>
        <w:rPr>
          <w:b/>
          <w:i/>
          <w:sz w:val="28"/>
          <w:szCs w:val="28"/>
          <w:vertAlign w:val="subscript"/>
        </w:rPr>
        <w:t>in</w:t>
      </w:r>
      <w:r>
        <w:rPr/>
        <w:t xml:space="preserve">. </w:t>
      </w:r>
      <w:r>
        <w:rPr>
          <w:rFonts w:eastAsia="ＭＳ 明朝;MS Mincho"/>
        </w:rPr>
        <w:t>[</w:t>
      </w:r>
      <w:r>
        <w:rPr>
          <w:rFonts w:eastAsia="ＭＳ 明朝;MS Mincho"/>
          <w:lang w:eastAsia="ja-JP"/>
        </w:rPr>
        <w:t>10 pts: 5pts for the small signal model, 5 pts for the calculations]</w:t>
      </w:r>
    </w:p>
    <w:p>
      <w:pPr>
        <w:pStyle w:val="Normal"/>
        <w:suppressAutoHyphens w:val="false"/>
        <w:ind w:left="360" w:hanging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suppressAutoHyphens w:val="false"/>
        <w:ind w:left="360" w:hanging="0"/>
        <w:rPr/>
      </w:pPr>
      <w:r>
        <w:rPr>
          <w:rFonts w:eastAsia="ＭＳ 明朝;MS Mincho"/>
          <w:lang w:eastAsia="ja-JP"/>
        </w:rPr>
        <w:t>Step 1. Replace the circuit with all small circuit elements. That is eliminate all the DC (constant voltage or constant current) eleme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72025" cy="3288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2160" cy="3288600"/>
                          <a:chOff x="0" y="0"/>
                          <a:chExt cx="4772160" cy="328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72160" cy="32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43840" y="1962000"/>
                            <a:ext cx="8215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3040920"/>
                            <a:ext cx="252720" cy="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3096720"/>
                            <a:ext cx="124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986920"/>
                            <a:ext cx="376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6960" y="738000"/>
                            <a:ext cx="25164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3560"/>
                              <a:ext cx="125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3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9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67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1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720"/>
                              <a:ext cx="125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4520"/>
                              <a:ext cx="0" cy="223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1520" y="1572840"/>
                            <a:ext cx="1440" cy="38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402480"/>
                            <a:ext cx="1440" cy="335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402480"/>
                            <a:ext cx="16484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236160"/>
                            <a:ext cx="720" cy="166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6960" y="1962720"/>
                            <a:ext cx="251640" cy="8362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2840"/>
                              <a:ext cx="125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00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60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568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408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184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640"/>
                              <a:ext cx="125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344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8400" y="2963520"/>
                            <a:ext cx="2527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3018960"/>
                            <a:ext cx="1231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2909520"/>
                            <a:ext cx="3765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2797200"/>
                            <a:ext cx="1440" cy="112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1906200"/>
                            <a:ext cx="122400" cy="11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8840" y="959400"/>
                            <a:ext cx="399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2240280"/>
                            <a:ext cx="399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2600" y="1917000"/>
                            <a:ext cx="249480" cy="1055880"/>
                          </a:xfrm>
                        </wpg:grpSpPr>
                        <wps:wsp>
                          <wps:cNvSpPr/>
                          <wps:spPr>
                            <a:xfrm>
                              <a:off x="124920" y="281520"/>
                              <a:ext cx="12456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172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84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6340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2228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396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704160"/>
                              <a:ext cx="12456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0"/>
                              <a:ext cx="0" cy="281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774720"/>
                              <a:ext cx="0" cy="281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61280" y="2379240"/>
                            <a:ext cx="408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840" y="1609200"/>
                            <a:ext cx="4381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86520" y="663120"/>
                            <a:ext cx="643320" cy="418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60" y="66600"/>
                              <a:ext cx="720" cy="351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880"/>
                              <a:ext cx="52272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0"/>
                              <a:ext cx="124920" cy="11160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6560" y="550080"/>
                            <a:ext cx="5626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cs="Times New Roman" w:eastAsia="Times New Roman"/>
                                  <w:color w:val="000000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2987640"/>
                            <a:ext cx="252720" cy="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3043440"/>
                            <a:ext cx="124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2933640"/>
                            <a:ext cx="376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1917000"/>
                            <a:ext cx="123120" cy="11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2985840"/>
                            <a:ext cx="253440" cy="3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040920"/>
                            <a:ext cx="12312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930040"/>
                            <a:ext cx="376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694960"/>
                            <a:ext cx="1440" cy="236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2368440"/>
                            <a:ext cx="4960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vertAlign w:val="subscript"/>
                                  <w:rFonts w:ascii="Times New Roman" w:hAnsi="Times New Roman" w:cs="Times New Roman" w:eastAsia="ＭＳ 明朝;MS Mincho"/>
                                  <w:color w:val="000000"/>
                                  <w:lang w:val="en-US" w:bidi="ar-SA" w:eastAsia="ja-JP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2120" y="2301120"/>
                            <a:ext cx="369000" cy="3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00" cy="39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82080"/>
                              <a:ext cx="0" cy="229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0680" y="1960200"/>
                            <a:ext cx="104004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465">
                                <a:moveTo>
                                  <a:pt x="147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273760"/>
                            <a:ext cx="5760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87080" y="127800"/>
                            <a:ext cx="376560" cy="110520"/>
                          </a:xfrm>
                        </wpg:grpSpPr>
                        <wps:wsp>
                          <wps:cNvSpPr/>
                          <wps:spPr>
                            <a:xfrm>
                              <a:off x="58320" y="51840"/>
                              <a:ext cx="252720" cy="4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12492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800"/>
                              <a:ext cx="3765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0" y="1225440"/>
                            <a:ext cx="47052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520" cy="527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115560"/>
                              <a:ext cx="720" cy="297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83040" y="1081440"/>
                            <a:ext cx="9626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1905120"/>
                            <a:ext cx="9543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21120" y="1078200"/>
                            <a:ext cx="25164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3560"/>
                              <a:ext cx="125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3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132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712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1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720"/>
                              <a:ext cx="125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4880"/>
                              <a:ext cx="0" cy="223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82320" y="1752480"/>
                            <a:ext cx="720" cy="164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1600" y="1073160"/>
                            <a:ext cx="720" cy="164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8040" y="1509480"/>
                            <a:ext cx="80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gmV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7040" y="1539720"/>
                            <a:ext cx="3675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040" y="1904400"/>
                            <a:ext cx="4381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23160" y="1989360"/>
                            <a:ext cx="320760" cy="950040"/>
                          </a:xfrm>
                        </wpg:grpSpPr>
                        <wps:wsp>
                          <wps:cNvSpPr/>
                          <wps:spPr>
                            <a:xfrm>
                              <a:off x="160560" y="0"/>
                              <a:ext cx="0" cy="474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5200"/>
                              <a:ext cx="320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2880"/>
                              <a:ext cx="320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542880"/>
                              <a:ext cx="0" cy="407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5.75pt;height:258.95pt" coordorigin="0,0" coordsize="7515,5179">
                <v:rect id="shape_0" stroked="f" o:allowincell="f" style="position:absolute;left:0;top:0;width:7514;height:5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46,3090" to="4039,309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112,4789" to="5509,479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211,4877" to="5407,487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011,4704" to="5603,470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515;top:1162;width:395;height:1319">
                  <v:line id="shape_0" from="2713,1514" to="2910,160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1602" to="2910,1689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1778" to="2910,1865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1866" to="2910,1953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1690" to="2910,1777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1954" to="2910,2041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2042" to="2712,212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13,1162" to="2713,151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13,2130" to="2713,248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2711,2477" to="2712,309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11,634" to="2712,116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13,634" to="5308,63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09,372" to="5309,63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515;top:3091;width:395;height:1316">
                  <v:line id="shape_0" from="2713,3442" to="2910,352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3530" to="2910,3616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3706" to="2910,3792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3793" to="2910,3879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3617" to="2910,3703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3881" to="2910,3967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515,3969" to="2712,405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13,3091" to="2713,344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713,4057" to="2713,440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2517,4667" to="2914,467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616,4754" to="2809,475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417,4582" to="3009,458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11,4405" to="2712,458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615;top:3002;width:192;height:177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shape id="shape_0" stroked="f" o:allowincell="f" style="position:absolute;left:1825;top:1511;width:629;height:55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5;top:3528;width:629;height:55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22;top:3019;width:392;height:1662">
                  <v:line id="shape_0" from="5319,3462" to="5514,357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22,3573" to="5514,3682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22,3795" to="5514,3904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22,3906" to="5514,4015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22,3684" to="5514,3793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22,4017" to="5514,4126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23,4128" to="5318,423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319,3019" to="5319,346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319,4239" to="5319,468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06;top:3747;width:643;height:55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6;top:2534;width:689;height:55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33;top:1044;width:1013;height:658">
                  <v:line id="shape_0" from="5348,1149" to="5348,1702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333,1148" to="6155,114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stroked="t" o:allowincell="f" style="position:absolute;left:6149;top:1044;width:196;height:175;mso-wrap-style:none;v-text-anchor:middle;mso-position-horizontal-relative:char">
                    <v:fill o:detectmouseclick="t" on="false"/>
                    <v:stroke color="black" weight="28440" joinstyle="miter" endcap="flat"/>
                    <w10:wrap type="none"/>
                  </v:oval>
                </v:group>
                <v:shape id="shape_0" stroked="f" o:allowincell="f" style="position:absolute;left:6404;top:866;width:885;height:555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cs="Times New Roman" w:eastAsia="Times New Roman"/>
                            <w:color w:val="000000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6,4705" to="4273,471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974,4793" to="4170,479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774,4620" to="4366,462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35;top:3019;width:193;height:177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line id="shape_0" from="862,4702" to="1260,470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961,4789" to="1154,479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63,4614" to="1355,461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056,4244" to="1057,461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19;top:3730;width:780;height:671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vertAlign w:val="subscript"/>
                            <w:rFonts w:ascii="Times New Roman" w:hAnsi="Times New Roman" w:cs="Times New Roman" w:eastAsia="ＭＳ 明朝;MS Mincho"/>
                            <w:color w:val="000000"/>
                            <w:lang w:val="en-US" w:bidi="ar-SA" w:eastAsia="ja-JP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75;top:3624;width:581;height:620">
                  <v:oval id="shape_0" fillcolor="white" stroked="t" o:allowincell="f" style="position:absolute;left:775;top:3624;width:580;height:619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1053,3753" to="1053,4113" stroked="t" o:allowincell="f" style="position:absolute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470,465" path="m1470,0l0,0l0,465e" stroked="t" o:allowincell="f" style="position:absolute;left:1056;top:3087;width:1637;height:519;mso-wrap-style:none;v-text-anchor:middle;mso-position-horizontal-relative:char">
                  <v:fill o:detectmouseclick="t" on="false"/>
                  <v:stroke color="black" weight="38160" joinstyle="round" endcap="flat"/>
                  <w10:wrap type="none"/>
                </v:shape>
                <v:shape id="shape_0" stroked="f" o:allowincell="f" style="position:absolute;left:3085;top:3581;width:906;height:722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019;top:201;width:592;height:173">
                  <v:line id="shape_0" from="5111,283" to="5508,28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215,201" to="5411,20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019,374" to="5611,37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4479;top:1930;width:741;height:83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4479;top:1930;width:740;height:829;mso-wrap-style:none;v-text-anchor:middle;mso-position-horizontal-relative:char" type="_x0000_t110"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868,2112" to="4868,2580" stroked="t" o:allowincell="f" style="position:absolute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855,1703" to="6370,170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869,3000" to="6371,300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6175;top:1698;width:395;height:1319">
                  <v:line id="shape_0" from="6373,2050" to="6570,213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6175,2138" to="6570,2225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6175,2314" to="6570,2401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6175,2402" to="6570,2489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6175,2226" to="6570,2313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6175,2490" to="6570,2577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6175,2578" to="6372,266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6373,1698" to="6373,204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6373,2666" to="6373,301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4854,2760" to="4854,301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853,1690" to="4853,194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926;top:2377;width:1267;height:528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gmV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9;top:2425;width:578;height:510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9;top:2999;width:689;height:55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16;top:3133;width:504;height:1495">
                  <v:line id="shape_0" from="4069,3133" to="4069,388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816,3881" to="4320,3881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816,3988" to="4320,3988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069,3988" to="4069,462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360" w:hanging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Step 2. which gives a small signal model of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24425" cy="27654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4440" cy="2765520"/>
                          <a:chOff x="0" y="0"/>
                          <a:chExt cx="4924440" cy="2765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24440" cy="276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5640" y="479520"/>
                            <a:ext cx="596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9680" y="994320"/>
                            <a:ext cx="251640" cy="8362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2840"/>
                              <a:ext cx="125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00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60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604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408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184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640"/>
                              <a:ext cx="125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344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1360" y="1694880"/>
                            <a:ext cx="9000" cy="786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0360" y="1562040"/>
                            <a:ext cx="3999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" y="1635840"/>
                            <a:ext cx="3240" cy="835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1299960"/>
                            <a:ext cx="4960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bCs/>
                                  <w:vertAlign w:val="subscript"/>
                                  <w:rFonts w:ascii="Times New Roman" w:hAnsi="Times New Roman" w:cs="Times New Roman" w:eastAsia="ＭＳ 明朝;MS Mincho"/>
                                  <w:color w:val="000000"/>
                                  <w:lang w:val="en-US" w:bidi="ar-SA" w:eastAsia="ja-JP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360" y="1222920"/>
                            <a:ext cx="36900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9000" cy="40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" y="83880"/>
                              <a:ext cx="0" cy="235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4640" y="477360"/>
                            <a:ext cx="104004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0" h="465">
                                <a:moveTo>
                                  <a:pt x="147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65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0200" y="1029960"/>
                            <a:ext cx="251640" cy="8362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2840"/>
                              <a:ext cx="125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864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60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568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408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1840"/>
                              <a:ext cx="251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7640"/>
                              <a:ext cx="125640" cy="55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3440"/>
                              <a:ext cx="0" cy="222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2462040"/>
                            <a:ext cx="37656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54000" y="166320"/>
                              <a:ext cx="252720" cy="3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360" y="221400"/>
                              <a:ext cx="12312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376560" cy="1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0"/>
                              <a:ext cx="1440" cy="1123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4360" y="444960"/>
                            <a:ext cx="122400" cy="11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080" y="1552680"/>
                            <a:ext cx="39996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cs="Times New Roman" w:eastAsia="ＭＳ 明朝;MS Mincho"/>
                                  <w:color w:val="000000"/>
                                  <w:lang w:val="en-US" w:bidi="ar-SA" w:eastAsia="ja-JP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560" y="2461320"/>
                            <a:ext cx="15969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444960"/>
                            <a:ext cx="3240" cy="835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1649160"/>
                            <a:ext cx="3240" cy="835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471240"/>
                            <a:ext cx="3240" cy="835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464040"/>
                            <a:ext cx="2520" cy="72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8240" y="2106360"/>
                            <a:ext cx="5040" cy="426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2525400"/>
                            <a:ext cx="252720" cy="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040" y="2581200"/>
                            <a:ext cx="124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960" y="2471400"/>
                            <a:ext cx="3765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16520" y="1401480"/>
                            <a:ext cx="249480" cy="1055880"/>
                          </a:xfrm>
                        </wpg:grpSpPr>
                        <wps:wsp>
                          <wps:cNvSpPr/>
                          <wps:spPr>
                            <a:xfrm>
                              <a:off x="125280" y="281160"/>
                              <a:ext cx="12456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172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84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6304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2228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360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4160"/>
                              <a:ext cx="12456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0" cy="281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74720"/>
                              <a:ext cx="0" cy="281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25560" y="1863720"/>
                            <a:ext cx="4089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0160" y="213840"/>
                            <a:ext cx="720" cy="351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440" y="213480"/>
                            <a:ext cx="11880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147240"/>
                            <a:ext cx="124920" cy="111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5360" y="1400760"/>
                            <a:ext cx="56268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08280" y="709920"/>
                            <a:ext cx="47052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520" cy="527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15560"/>
                              <a:ext cx="720" cy="297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6960" y="565920"/>
                            <a:ext cx="9626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389240"/>
                            <a:ext cx="9543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5400" y="562680"/>
                            <a:ext cx="25164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3560"/>
                              <a:ext cx="125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3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9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712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1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720"/>
                              <a:ext cx="125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4520"/>
                              <a:ext cx="0" cy="223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946240" y="1236960"/>
                            <a:ext cx="720" cy="164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5880" y="557640"/>
                            <a:ext cx="720" cy="164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1960" y="993600"/>
                            <a:ext cx="80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gm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0960" y="1024200"/>
                            <a:ext cx="3675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3800" y="138600"/>
                            <a:ext cx="4100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2800" y="1905480"/>
                            <a:ext cx="4100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9080" y="2576880"/>
                            <a:ext cx="2527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720" y="2631960"/>
                            <a:ext cx="1231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360" y="2522880"/>
                            <a:ext cx="3765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960" y="1994400"/>
                            <a:ext cx="124920" cy="111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2640" y="1551960"/>
                            <a:ext cx="57600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1240" y="881280"/>
                            <a:ext cx="320760" cy="950040"/>
                          </a:xfrm>
                        </wpg:grpSpPr>
                        <wps:wsp>
                          <wps:cNvSpPr/>
                          <wps:spPr>
                            <a:xfrm>
                              <a:off x="160920" y="0"/>
                              <a:ext cx="0" cy="474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5200"/>
                              <a:ext cx="320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2880"/>
                              <a:ext cx="320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542880"/>
                              <a:ext cx="0" cy="407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2400" y="444600"/>
                            <a:ext cx="122400" cy="11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1685160"/>
                            <a:ext cx="9000" cy="786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480600"/>
                            <a:ext cx="2520" cy="72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2409840"/>
                            <a:ext cx="122400" cy="11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2405880"/>
                            <a:ext cx="122400" cy="113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225440"/>
                            <a:ext cx="80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994320"/>
                            <a:ext cx="410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6640" y="1428120"/>
                            <a:ext cx="4100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7.75pt;height:217.75pt" coordorigin="0,0" coordsize="7755,4355">
                <v:rect id="shape_0" stroked="f" o:allowincell="f" style="position:absolute;left:0;top:0;width:7754;height:4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24,755" to="3263,75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204;top:1566;width:395;height:1316">
                  <v:line id="shape_0" from="2402,1917" to="2599,200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204,2005" to="2599,2091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204,2181" to="2599,2267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204,2268" to="2599,2354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204,2092" to="2599,2178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204,2356" to="2599,2442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204,2444" to="2401,253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402,1566" to="2402,191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402,2532" to="2402,288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2396,2669" to="2409,390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410;top:2460;width:629;height:567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576" to="796,389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4;top:2047;width:780;height:671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bCs/>
                            <w:vertAlign w:val="subscript"/>
                            <w:rFonts w:ascii="Times New Roman" w:hAnsi="Times New Roman" w:cs="Times New Roman" w:eastAsia="ＭＳ 明朝;MS Mincho"/>
                            <w:color w:val="000000"/>
                            <w:lang w:val="en-US" w:bidi="ar-SA" w:eastAsia="ja-JP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1;top:1926;width:581;height:635">
                  <v:oval id="shape_0" fillcolor="white" stroked="t" o:allowincell="f" style="position:absolute;left:511;top:1926;width:580;height:634;mso-wrap-style:none;v-text-anchor:middle;mso-position-horizontal-relative:char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789,2058" to="789,2427" stroked="t" o:allowincell="f" style="position:absolute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coordsize="1470,465" path="m1470,0l0,0l0,465e" stroked="t" o:allowincell="f" style="position:absolute;left:779;top:752;width:1637;height:531;mso-wrap-style:none;v-text-anchor:middle;mso-position-horizontal-relative:char">
                  <v:fill o:detectmouseclick="t" on="false"/>
                  <v:stroke color="black" weight="38160" joinstyle="round" endcap="flat"/>
                  <w10:wrap type="none"/>
                </v:shape>
                <v:group id="shape_0" style="position:absolute;left:1386;top:1622;width:395;height:1316">
                  <v:line id="shape_0" from="1584,1973" to="1781,205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386,2061" to="1781,2147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386,2237" to="1781,2323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386,2324" to="1781,2410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386,2148" to="1781,2234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386,2412" to="1781,2498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386,2500" to="1583,258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584,1622" to="1584,197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584,2588" to="1584,293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1710;top:3877;width:592;height:349">
                  <v:line id="shape_0" from="1795,4139" to="2192,414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909,4226" to="2102,422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710,4054" to="2302,405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2004,3877" to="2005,405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503;top:701;width:192;height:177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shape id="shape_0" stroked="f" o:allowincell="f" style="position:absolute;left:1589;top:2445;width:629;height:567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cs="Times New Roman" w:eastAsia="ＭＳ 明朝;MS Mincho"/>
                            <w:color w:val="000000"/>
                            <w:lang w:val="en-US" w:bidi="ar-SA" w:eastAsia="ja-JP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9,3876" to="3263,387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577,701" to="1581,201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587,2597" to="1591,391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90,742" to="794,205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391,731" to="2394,187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021,3317" to="7028,398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898,3977" to="5295,398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997,4065" to="5193,406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797,3892" to="5389,389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4908;top:2207;width:392;height:1662">
                  <v:line id="shape_0" from="5105,2650" to="5300,275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908,2761" to="5300,2870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908,2983" to="5300,3092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908,3094" to="5300,3203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908,2872" to="5300,2981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908,3205" to="5300,3314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909,3316" to="5104,342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05,2207" to="5105,264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105,3427" to="5105,386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92;top:2935;width:643;height:554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34,337" to="5134,890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119,336" to="6989,33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stroked="t" o:allowincell="f" style="position:absolute;left:6970;top:232;width:196;height:175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shape id="shape_0" stroked="f" o:allowincell="f" style="position:absolute;left:6733;top:2206;width:885;height:555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65;top:1118;width:741;height:830">
                  <v:shape id="shape_0" fillcolor="white" stroked="t" o:allowincell="f" style="position:absolute;left:4265;top:1118;width:740;height:829;mso-wrap-style:none;v-text-anchor:middle;mso-position-horizontal-relative:char" type="_x0000_t110"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654,1300" to="4654,1768" stroked="t" o:allowincell="f" style="position:absolute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641,891" to="6156,89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655,2188" to="6157,218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5961;top:886;width:395;height:1319">
                  <v:line id="shape_0" from="6159,1238" to="6356,132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961,1326" to="6356,1413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961,1502" to="6356,1589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961,1590" to="6356,1677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961,1414" to="6356,1501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961,1678" to="6356,1765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5961,1766" to="6158,185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6159,886" to="6159,123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6159,1854" to="6159,220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4640,1948" to="4640,2206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639,878" to="4639,1136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4712;top:1565;width:1267;height:528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gmV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5;top:1613;width:578;height:510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1;top:218;width:645;height:489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5;top:3001;width:645;height:489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33,4058" to="7230,4062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932,4145" to="7125,414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733,3973" to="7325,397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stroked="t" o:allowincell="f" style="position:absolute;left:6923;top:3141;width:196;height:175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shape id="shape_0" stroked="f" o:allowincell="f" style="position:absolute;left:3217;top:2444;width:906;height:722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10;top:1388;width:504;height:1495">
                  <v:line id="shape_0" from="3263,1388" to="3263,213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010,2136" to="3514,2136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010,2243" to="3514,2243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3263,2243" to="3263,288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2319;top:700;width:192;height:177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line id="shape_0" from="3264,2654" to="3277,389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260,757" to="3263,189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503;top:3795;width:192;height:177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oval id="shape_0" fillcolor="black" stroked="t" o:allowincell="f" style="position:absolute;left:2277;top:3789;width:192;height:177;mso-wrap-style:none;v-text-anchor:middle;mso-position-horizontal-relative:char">
                  <v:fill o:detectmouseclick="t" type="solid" color2="white"/>
                  <v:stroke color="black" weight="28440" joinstyle="miter" endcap="flat"/>
                  <w10:wrap type="none"/>
                </v:oval>
                <v:shape id="shape_0" stroked="f" o:allowincell="f" style="position:absolute;left:3676;top:1930;width:1267;height:528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1566;width:645;height:407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2249;width:645;height:622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Notice, the small signal circuit is a new circuit, the </w:t>
      </w:r>
      <w:r>
        <w:rPr>
          <w:rFonts w:eastAsia="ＭＳ 明朝;MS Mincho"/>
          <w:lang w:eastAsia="ja-JP"/>
        </w:rPr>
        <w:t>“</w:t>
      </w:r>
      <w:r>
        <w:rPr>
          <w:rFonts w:eastAsia="ＭＳ 明朝;MS Mincho"/>
          <w:lang w:eastAsia="ja-JP"/>
        </w:rPr>
        <w:t>big</w:t>
      </w:r>
      <w:r>
        <w:rPr>
          <w:rFonts w:eastAsia="ＭＳ 明朝;MS Mincho"/>
          <w:lang w:eastAsia="ja-JP"/>
        </w:rPr>
        <w:t>”</w:t>
      </w:r>
      <w:r>
        <w:rPr>
          <w:rFonts w:eastAsia="ＭＳ 明朝;MS Mincho"/>
          <w:lang w:eastAsia="ja-JP"/>
        </w:rPr>
        <w:t xml:space="preserve"> signal V</w:t>
      </w:r>
      <w:r>
        <w:rPr>
          <w:rFonts w:eastAsia="ＭＳ 明朝;MS Mincho"/>
          <w:vertAlign w:val="subscript"/>
          <w:lang w:eastAsia="ja-JP"/>
        </w:rPr>
        <w:t>G</w:t>
      </w:r>
      <w:r>
        <w:rPr>
          <w:rFonts w:eastAsia="ＭＳ 明朝;MS Mincho"/>
          <w:lang w:eastAsia="ja-JP"/>
        </w:rPr>
        <w:t>, V</w:t>
      </w:r>
      <w:r>
        <w:rPr>
          <w:rFonts w:eastAsia="ＭＳ 明朝;MS Mincho"/>
          <w:vertAlign w:val="subscript"/>
          <w:lang w:eastAsia="ja-JP"/>
        </w:rPr>
        <w:t>S</w:t>
      </w:r>
      <w:r>
        <w:rPr>
          <w:rFonts w:eastAsia="ＭＳ 明朝;MS Mincho"/>
          <w:lang w:eastAsia="ja-JP"/>
        </w:rPr>
        <w:t>, and V</w:t>
      </w:r>
      <w:r>
        <w:rPr>
          <w:rFonts w:eastAsia="ＭＳ 明朝;MS Mincho"/>
          <w:vertAlign w:val="subscript"/>
          <w:lang w:eastAsia="ja-JP"/>
        </w:rPr>
        <w:t>OUT</w:t>
      </w:r>
      <w:r>
        <w:rPr>
          <w:rFonts w:eastAsia="ＭＳ 明朝;MS Mincho"/>
          <w:lang w:eastAsia="ja-JP"/>
        </w:rPr>
        <w:t xml:space="preserve"> are not here. </w:t>
      </w:r>
      <w:r>
        <w:rPr>
          <w:rFonts w:eastAsia="ＭＳ 明朝;MS Mincho"/>
          <w:lang w:eastAsia="ja-JP"/>
        </w:rPr>
        <w:t>Only small signal elements exist</w:t>
      </w:r>
      <w:r>
        <w:rPr>
          <w:rFonts w:eastAsia="ＭＳ 明朝;MS Mincho"/>
          <w:lang w:eastAsia="ja-JP"/>
        </w:rPr>
        <w:t xml:space="preserve"> in a small signal model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ＭＳ 明朝;MS Mincho"/>
          <w:lang w:eastAsia="ja-JP"/>
        </w:rPr>
        <w:t>C</w:t>
      </w:r>
      <w:r>
        <w:rPr>
          <w:rFonts w:eastAsia="ＭＳ 明朝;MS Mincho"/>
          <w:vertAlign w:val="subscript"/>
          <w:lang w:eastAsia="ja-JP"/>
        </w:rPr>
        <w:t>GS</w:t>
      </w:r>
      <w:r>
        <w:rPr>
          <w:rFonts w:eastAsia="ＭＳ 明朝;MS Mincho"/>
          <w:lang w:eastAsia="ja-JP"/>
        </w:rPr>
        <w:t xml:space="preserve"> is a misnomer. It is not the capacitor between the gate and source of M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-127635</wp:posOffset>
                </wp:positionV>
                <wp:extent cx="104775" cy="1061085"/>
                <wp:effectExtent l="635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6092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15480 h 601560"/>
                            <a:gd name="textAreaBottom" fmla="*/ 586080 h 60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pt;margin-top:-10.05pt;width:8.2pt;height:83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239645" cy="25209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9560" cy="2521080"/>
                          <a:chOff x="0" y="0"/>
                          <a:chExt cx="2239560" cy="2521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39560" cy="252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5320" y="1973520"/>
                            <a:ext cx="5040" cy="426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2394000"/>
                            <a:ext cx="252000" cy="5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2448720"/>
                            <a:ext cx="1249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2338560"/>
                            <a:ext cx="3772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3240" y="1268640"/>
                            <a:ext cx="249480" cy="1055880"/>
                          </a:xfrm>
                        </wpg:grpSpPr>
                        <wps:wsp>
                          <wps:cNvSpPr/>
                          <wps:spPr>
                            <a:xfrm>
                              <a:off x="125280" y="281520"/>
                              <a:ext cx="12456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172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284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56340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2228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3960"/>
                              <a:ext cx="24948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04160"/>
                              <a:ext cx="124560" cy="69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0" cy="281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774720"/>
                              <a:ext cx="0" cy="281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2280" y="1732320"/>
                            <a:ext cx="4082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6880" y="81360"/>
                            <a:ext cx="720" cy="351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80640"/>
                            <a:ext cx="118800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14760"/>
                            <a:ext cx="124920" cy="111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2440" y="1267560"/>
                            <a:ext cx="56268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bscript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00" y="577800"/>
                            <a:ext cx="47052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520" cy="5263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14840"/>
                              <a:ext cx="720" cy="297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680" y="433080"/>
                            <a:ext cx="96264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256760"/>
                            <a:ext cx="9550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2120" y="429840"/>
                            <a:ext cx="25164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3560"/>
                              <a:ext cx="125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3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132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712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16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51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720"/>
                              <a:ext cx="125640" cy="5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4880"/>
                              <a:ext cx="0" cy="223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83320" y="1104120"/>
                            <a:ext cx="720" cy="164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425520"/>
                            <a:ext cx="0" cy="163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" y="861120"/>
                            <a:ext cx="80460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gm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891720"/>
                            <a:ext cx="3675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0520" y="5760"/>
                            <a:ext cx="4100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1773000"/>
                            <a:ext cx="4100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800" y="2444040"/>
                            <a:ext cx="2527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500560"/>
                            <a:ext cx="12240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440" y="2390040"/>
                            <a:ext cx="37656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861920"/>
                            <a:ext cx="124920" cy="111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0480" y="495360"/>
                            <a:ext cx="551160" cy="52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7040" y="34200"/>
                              <a:ext cx="474480" cy="398160"/>
                            </a:xfrm>
                            <a:prstGeom prst="blockArc">
                              <a:avLst>
                                <a:gd name="adj1" fmla="val 11625615"/>
                                <a:gd name="adj2" fmla="val 20774385"/>
                                <a:gd name="adj3" fmla="val 20167"/>
                              </a:avLst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492800">
                              <a:off x="66960" y="86760"/>
                              <a:ext cx="391320" cy="351720"/>
                            </a:xfrm>
                            <a:prstGeom prst="blockArc">
                              <a:avLst>
                                <a:gd name="adj1" fmla="val 11329303"/>
                                <a:gd name="adj2" fmla="val 21070697"/>
                                <a:gd name="adj3" fmla="val 23046"/>
                              </a:avLst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336960"/>
                              <a:ext cx="152280" cy="60480"/>
                            </a:xfrm>
                            <a:prstGeom prst="line">
                              <a:avLst/>
                            </a:prstGeom>
                            <a:ln w="5400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4960" y="1465560"/>
                            <a:ext cx="551160" cy="52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680" y="34200"/>
                              <a:ext cx="474480" cy="398160"/>
                            </a:xfrm>
                            <a:prstGeom prst="blockArc">
                              <a:avLst>
                                <a:gd name="adj1" fmla="val 11625615"/>
                                <a:gd name="adj2" fmla="val 20774385"/>
                                <a:gd name="adj3" fmla="val 20167"/>
                              </a:avLst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3492800">
                              <a:off x="66960" y="86760"/>
                              <a:ext cx="391320" cy="351720"/>
                            </a:xfrm>
                            <a:prstGeom prst="blockArc">
                              <a:avLst>
                                <a:gd name="adj1" fmla="val 11329303"/>
                                <a:gd name="adj2" fmla="val 21070697"/>
                                <a:gd name="adj3" fmla="val 23046"/>
                              </a:avLst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60" y="337320"/>
                              <a:ext cx="152280" cy="60480"/>
                            </a:xfrm>
                            <a:prstGeom prst="line">
                              <a:avLst/>
                            </a:prstGeom>
                            <a:ln w="5400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8040" y="673560"/>
                            <a:ext cx="3675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1719000"/>
                            <a:ext cx="402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35pt;height:198.5pt" coordorigin="0,0" coordsize="3527,3970">
                <v:rect id="shape_0" stroked="f" o:allowincell="f" style="position:absolute;left:0;top:0;width:3526;height:39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7,3108" to="2834,377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705,3770" to="1101,377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803,3856" to="999,385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603,3683" to="1196,368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714;top:1998;width:392;height:1662">
                  <v:line id="shape_0" from="911,2441" to="1106,255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714,2552" to="1106,2661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714,2774" to="1106,2883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714,2885" to="1106,2994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714,2663" to="1106,2772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714,2996" to="1106,3105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715,3107" to="910,321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911,1998" to="911,244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911,3218" to="911,366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8;top:2728;width:642;height:553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128" to="940,681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925,127" to="2795,12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stroked="t" o:allowincell="f" style="position:absolute;left:2776;top:23;width:196;height:175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shape id="shape_0" stroked="f" o:allowincell="f" style="position:absolute;left:2539;top:1996;width:885;height:556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vertAlign w:val="subscript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;top:910;width:741;height:829">
                  <v:shape id="shape_0" fillcolor="white" stroked="t" o:allowincell="f" style="position:absolute;left:71;top:910;width:740;height:828;mso-wrap-style:none;v-text-anchor:middle;mso-position-horizontal-relative:char" type="_x0000_t110"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60,1091" to="460,1558" stroked="t" o:allowincell="f" style="position:absolute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47,682" to="1962,68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61,1979" to="1964,198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1767;top:677;width:395;height:1319">
                  <v:line id="shape_0" from="1965,1029" to="2162,111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767,1117" to="2162,1204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767,1293" to="2162,1380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767,1381" to="2162,1468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767,1205" to="2162,1292" stroked="t" o:allowincell="f" style="position:absolute;flip:xy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767,1469" to="2162,1556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767,1557" to="1964,164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965,677" to="1965,102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965,1645" to="1965,199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446,1739" to="446,1997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47,670" to="447,92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518;top:1356;width:1266;height:528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gmV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1;top:1404;width:578;height:510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9;width:645;height:488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2792;width:645;height:489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39,3849" to="3036,385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39,3938" to="2931,393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539,3764" to="3131,3765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stroked="t" o:allowincell="f" style="position:absolute;left:2729;top:2932;width:196;height:175;mso-wrap-style:none;v-text-anchor:middle;mso-position-horizontal-relative:char">
                  <v:fill o:detectmouseclick="t" on="false"/>
                  <v:stroke color="black" weight="28440" joinstyle="miter" endcap="flat"/>
                  <w10:wrap type="none"/>
                </v:oval>
                <v:group id="shape_0" style="position:absolute;left:907;top:834;width:764;height:636">
                  <v:rect id="shape_0" fillcolor="red" stroked="f" o:allowincell="f" style="position:absolute;left:925;top:834;width:746;height:626;flip:x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red" stroked="f" o:allowincell="f" style="position:absolute;left:909;top:916;width:615;height:553;flip:x;mso-wrap-style:none;v-text-anchor:middle;rotation:135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line id="shape_0" from="1295,1311" to="1534,1405" stroked="t" o:allowincell="f" style="position:absolute;flip:y;mso-position-horizontal-relative:char">
                    <v:stroke color="red" weight="540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654;top:2362;width:764;height:636">
                  <v:rect id="shape_0" fillcolor="red" stroked="f" o:allowincell="f" style="position:absolute;left:1672;top:2362;width:746;height:626;flip:x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red" stroked="f" o:allowincell="f" style="position:absolute;left:1656;top:2444;width:615;height:553;flip:x;mso-wrap-style:none;v-text-anchor:middle;rotation:135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line id="shape_0" from="2042,2839" to="2281,2933" stroked="t" o:allowincell="f" style="position:absolute;flip:y;mso-position-horizontal-relative:char">
                    <v:stroke color="red" weight="540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83;top:1061;width:578;height:510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FF0000"/>
                            <w:lang w:val="en-US" w:eastAsia="ja-JP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5;top:2707;width:632;height:501;mso-wrap-style:square;v-text-anchor:middle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Times New Roman" w:hAnsi="Times New Roman" w:eastAsia="ＭＳ 明朝;MS Mincho" w:cs="Times New Roman"/>
                            <w:color w:val="FF0000"/>
                            <w:lang w:val="en-US" w:eastAsia="ja-JP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3675</wp:posOffset>
                </wp:positionH>
                <wp:positionV relativeFrom="paragraph">
                  <wp:posOffset>-127635</wp:posOffset>
                </wp:positionV>
                <wp:extent cx="2181225" cy="35528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3552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  <w:t>I</w:t>
                            </w:r>
                            <w:r>
                              <w:rPr>
                                <w:rFonts w:eastAsia="ＭＳ 明朝;MS Mincho"/>
                                <w:vertAlign w:val="subscript"/>
                                <w:lang w:eastAsia="ja-JP"/>
                              </w:rPr>
                              <w:t>1</w:t>
                            </w: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  <w:t xml:space="preserve"> = gmVgs</w:t>
                            </w: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lang w:eastAsia="ja-JP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out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o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ou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lang w:eastAsia="ja-JP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Vs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s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lang w:eastAsia="ja-JP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μ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GSQ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o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I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S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明朝;MS Mincho"/>
                                <w:lang w:eastAsia="ja-JP"/>
                              </w:rPr>
                            </w:pPr>
                            <w:r>
                              <w:rPr>
                                <w:rFonts w:eastAsia="ＭＳ 明朝;MS Mincho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79.75pt;mso-wrap-distance-left:9.05pt;mso-wrap-distance-right:9.05pt;mso-wrap-distance-top:0pt;mso-wrap-distance-bottom:0pt;margin-top:-10.05pt;mso-position-vertical-relative:text;margin-left:215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明朝;MS Mincho"/>
                          <w:lang w:eastAsia="ja-JP"/>
                        </w:rPr>
                      </w:pPr>
                      <w:r>
                        <w:rPr>
                          <w:rFonts w:eastAsia="ＭＳ 明朝;MS Mincho"/>
                          <w:lang w:eastAsia="ja-JP"/>
                        </w:rPr>
                        <w:t>I</w:t>
                      </w:r>
                      <w:r>
                        <w:rPr>
                          <w:rFonts w:eastAsia="ＭＳ 明朝;MS Mincho"/>
                          <w:vertAlign w:val="subscript"/>
                          <w:lang w:eastAsia="ja-JP"/>
                        </w:rPr>
                        <w:t>1</w:t>
                      </w:r>
                      <w:r>
                        <w:rPr>
                          <w:rFonts w:eastAsia="ＭＳ 明朝;MS Mincho"/>
                          <w:lang w:eastAsia="ja-JP"/>
                        </w:rPr>
                        <w:t xml:space="preserve"> = gmVgs</w:t>
                      </w:r>
                      <w:r>
                        <w:rPr>
                          <w:rFonts w:eastAsia="ＭＳ 明朝;MS Mincho"/>
                          <w:lang w:eastAsia="ja-JP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lang w:eastAsia="ja-JP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out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o</m:t>
                            </m:r>
                          </m:den>
                        </m:f>
                      </m:oMath>
                      <w:r>
                        <w:rPr>
                          <w:rFonts w:eastAsia="ＭＳ 明朝;MS Mincho"/>
                          <w:lang w:eastAsia="ja-JP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u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o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rFonts w:eastAsia="ＭＳ 明朝;MS Mincho"/>
                          <w:lang w:eastAsia="ja-JP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Vs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s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rFonts w:eastAsia="ＭＳ 明朝;MS Mincho"/>
                          <w:lang w:eastAsia="ja-JP"/>
                        </w:rPr>
                      </w:pPr>
                      <w:r>
                        <w:rPr>
                          <w:rFonts w:eastAsia="ＭＳ 明朝;MS Mincho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lang w:eastAsia="ja-JP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μ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GSQ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o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λI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S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rFonts w:eastAsia="ＭＳ 明朝;MS Mincho"/>
                          <w:lang w:eastAsia="ja-JP"/>
                        </w:rPr>
                      </w:pPr>
                      <w:r>
                        <w:rPr>
                          <w:rFonts w:eastAsia="ＭＳ 明朝;MS Mincho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lang w:eastAsia="ja-JP"/>
                        </w:rPr>
                      </w:pPr>
                      <w:r>
                        <w:rPr>
                          <w:rFonts w:eastAsia="ＭＳ 明朝;MS Mincho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lang w:eastAsia="ja-JP"/>
                        </w:rPr>
                      </w:pPr>
                      <w:r>
                        <w:rPr>
                          <w:rFonts w:eastAsia="ＭＳ 明朝;MS Mincho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ＭＳ 明朝;MS Mincho"/>
                          <w:lang w:eastAsia="ja-JP"/>
                        </w:rPr>
                      </w:pPr>
                      <w:r>
                        <w:rPr>
                          <w:rFonts w:eastAsia="ＭＳ 明朝;MS Mincho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eastAsia="ＭＳ 明朝;MS Mincho"/>
          <w:lang w:val="en-US" w:eastAsia="en-US"/>
        </w:rPr>
      </w:pPr>
      <w:r>
        <w:rPr>
          <w:rFonts w:eastAsia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4775</wp:posOffset>
                </wp:positionH>
                <wp:positionV relativeFrom="paragraph">
                  <wp:posOffset>138430</wp:posOffset>
                </wp:positionV>
                <wp:extent cx="104775" cy="106108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06092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15480 h 601560"/>
                            <a:gd name="textAreaBottom" fmla="*/ 586080 h 601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25pt;margin-top:10.9pt;width:8.2pt;height:83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I</w:t>
      </w:r>
      <w:r>
        <w:rPr>
          <w:rFonts w:eastAsia="ＭＳ 明朝;MS Mincho"/>
          <w:vertAlign w:val="subscript"/>
          <w:lang w:eastAsia="ja-JP"/>
        </w:rPr>
        <w:t>1</w:t>
      </w:r>
      <w:r>
        <w:rPr>
          <w:rFonts w:eastAsia="ＭＳ 明朝;MS Mincho"/>
          <w:lang w:eastAsia="ja-JP"/>
        </w:rPr>
        <w:t xml:space="preserve"> = 0.5m (Vg </w:t>
      </w:r>
      <w:r>
        <w:rPr>
          <w:rFonts w:eastAsia="ＭＳ 明朝;MS Mincho"/>
          <w:lang w:eastAsia="ja-JP"/>
        </w:rPr>
        <w:t>–</w:t>
      </w:r>
      <w:r>
        <w:rPr>
          <w:rFonts w:eastAsia="ＭＳ 明朝;MS Mincho"/>
          <w:lang w:eastAsia="ja-JP"/>
        </w:rPr>
        <w:t xml:space="preserve"> Vs) </w:t>
      </w:r>
    </w:p>
    <w:p>
      <w:pPr>
        <w:pStyle w:val="Normal"/>
        <w:rPr>
          <w:rFonts w:eastAsia="ＭＳ 明朝;MS Mincho"/>
          <w:lang w:eastAsia="ja-JP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ut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ou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</m:oMath>
      </m:oMathPara>
    </w:p>
    <w:p>
      <w:pPr>
        <w:pStyle w:val="Normal"/>
        <w:rPr>
          <w:rFonts w:eastAsia="ＭＳ 明朝;MS Mincho"/>
          <w:lang w:eastAsia="ja-JP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</m:den>
          </m:f>
        </m:oMath>
      </m:oMathPara>
    </w:p>
    <w:p>
      <w:pPr>
        <w:pStyle w:val="Normal"/>
        <w:rPr>
          <w:rFonts w:ascii="Arial" w:hAnsi="Arial" w:eastAsia="ＭＳ 明朝;MS Mincho" w:cs="Arial"/>
          <w:lang w:eastAsia="ja-JP"/>
        </w:rPr>
      </w:pPr>
      <w:r>
        <w:rPr>
          <w:rFonts w:eastAsia="ＭＳ 明朝;MS Mincho" w:cs="Arial" w:ascii="Arial" w:hAnsi="Arial"/>
          <w:lang w:eastAsia="ja-JP"/>
        </w:rPr>
      </w:r>
    </w:p>
    <w:p>
      <w:pPr>
        <w:pStyle w:val="Normal"/>
        <w:suppressAutoHyphens w:val="false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Vout = - 1.375 Vg</w:t>
      </w:r>
    </w:p>
    <w:p>
      <w:pPr>
        <w:pStyle w:val="Normal"/>
        <w:suppressAutoHyphens w:val="false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suppressAutoHyphens w:val="false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suppressAutoHyphens w:val="false"/>
        <w:rPr>
          <w:rFonts w:eastAsia="ＭＳ 明朝;MS Mincho"/>
          <w:lang w:eastAsia="ja-JP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u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</m:den>
        </m:f>
      </m:oMath>
      <w:r>
        <w:rPr>
          <w:rFonts w:eastAsia="ＭＳ 明朝;MS Mincho"/>
          <w:lang w:eastAsia="ja-JP"/>
        </w:rPr>
        <w:t>=  1.375 (R</w:t>
      </w:r>
      <w:r>
        <w:rPr>
          <w:rFonts w:eastAsia="ＭＳ 明朝;MS Mincho"/>
          <w:vertAlign w:val="subscript"/>
          <w:lang w:eastAsia="ja-JP"/>
        </w:rPr>
        <w:t>1</w:t>
      </w:r>
      <w:r>
        <w:rPr>
          <w:rFonts w:eastAsia="ＭＳ 明朝;MS Mincho"/>
          <w:lang w:eastAsia="ja-JP"/>
        </w:rPr>
        <w:t>//R</w:t>
      </w:r>
      <w:r>
        <w:rPr>
          <w:rFonts w:eastAsia="ＭＳ 明朝;MS Mincho"/>
          <w:vertAlign w:val="subscript"/>
          <w:lang w:eastAsia="ja-JP"/>
        </w:rPr>
        <w:t>2</w:t>
      </w:r>
      <w:r>
        <w:rPr>
          <w:rFonts w:eastAsia="ＭＳ 明朝;MS Mincho"/>
          <w:lang w:eastAsia="ja-JP"/>
        </w:rPr>
        <w:t>// Z(C</w:t>
      </w:r>
      <w:r>
        <w:rPr>
          <w:rFonts w:eastAsia="ＭＳ 明朝;MS Mincho"/>
          <w:vertAlign w:val="subscript"/>
          <w:lang w:eastAsia="ja-JP"/>
        </w:rPr>
        <w:t>GS</w:t>
      </w:r>
      <w:r>
        <w:rPr>
          <w:rFonts w:eastAsia="ＭＳ 明朝;MS Mincho"/>
          <w:lang w:eastAsia="ja-JP"/>
        </w:rPr>
        <w:t>))</w:t>
      </w:r>
    </w:p>
    <w:p>
      <w:pPr>
        <w:pStyle w:val="Normal"/>
        <w:ind w:left="360" w:hanging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ind w:left="2126" w:hanging="207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ommon Mistake 1: The circuit said v</w:t>
      </w:r>
      <w:r>
        <w:rPr>
          <w:rFonts w:eastAsia="ＭＳ 明朝;MS Mincho"/>
          <w:vertAlign w:val="subscript"/>
          <w:lang w:eastAsia="ja-JP"/>
        </w:rPr>
        <w:t>OUT</w:t>
      </w:r>
      <w:r>
        <w:rPr>
          <w:rFonts w:eastAsia="ＭＳ 明朝;MS Mincho"/>
          <w:lang w:eastAsia="ja-JP"/>
        </w:rPr>
        <w:t>, but this question asked for vout/vin. So the vout is supposed to be small signal output only, without the DC bias.</w:t>
      </w:r>
    </w:p>
    <w:p>
      <w:pPr>
        <w:pStyle w:val="Normal"/>
        <w:ind w:left="2126" w:hanging="2078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ommon Mistake 2: Wrong small signal circuit. Some assumed C</w:t>
      </w:r>
      <w:r>
        <w:rPr>
          <w:rFonts w:eastAsia="ＭＳ 明朝;MS Mincho"/>
          <w:vertAlign w:val="subscript"/>
          <w:lang w:eastAsia="ja-JP"/>
        </w:rPr>
        <w:t>GS</w:t>
      </w:r>
      <w:r>
        <w:rPr>
          <w:rFonts w:eastAsia="ＭＳ 明朝;MS Mincho"/>
          <w:lang w:eastAsia="ja-JP"/>
        </w:rPr>
        <w:t xml:space="preserve"> is infinite and shorted C</w:t>
      </w:r>
      <w:r>
        <w:rPr>
          <w:rFonts w:eastAsia="ＭＳ 明朝;MS Mincho"/>
          <w:vertAlign w:val="subscript"/>
          <w:lang w:eastAsia="ja-JP"/>
        </w:rPr>
        <w:t>GS</w:t>
      </w:r>
      <w:r>
        <w:rPr>
          <w:rFonts w:eastAsia="ＭＳ 明朝;MS Mincho"/>
          <w:lang w:eastAsia="ja-JP"/>
        </w:rPr>
        <w:t xml:space="preserve"> in the small signal circuit.</w:t>
      </w:r>
    </w:p>
    <w:p>
      <w:pPr>
        <w:pStyle w:val="Normal"/>
        <w:ind w:left="360" w:hanging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ind w:left="360" w:hanging="0"/>
        <w:rPr/>
      </w:pPr>
      <w:r>
        <w:rPr>
          <w:b/>
          <w:bCs/>
        </w:rPr>
        <w:t>BONUS [2 points]:</w:t>
      </w:r>
      <w:r>
        <w:rPr/>
        <w:t xml:space="preserve"> Find the output impedance of this configur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ＭＳ 明朝;MS Mincho"/>
          <w:lang w:eastAsia="ja-JP"/>
        </w:rPr>
        <w:t xml:space="preserve">Rout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r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s</m:t>
        </m:r>
      </m:oMath>
    </w:p>
    <w:p>
      <w:pPr>
        <w:pStyle w:val="Normal"/>
        <w:rPr>
          <w:rFonts w:eastAsia="ＭＳ 明朝;MS Mincho"/>
          <w:lang w:eastAsia="ja-JP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u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Rs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gm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Rs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</m:t>
          </m:r>
        </m:oMath>
      </m:oMathPara>
    </w:p>
    <w:p>
      <w:pPr>
        <w:pStyle w:val="Normal"/>
        <w:ind w:left="360" w:hanging="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Nimbus Sans L">
    <w:altName w:val="Arial"/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>
      <w:b/>
    </w:rPr>
  </w:style>
  <w:style w:type="character" w:styleId="WW8Num4z1">
    <w:name w:val="WW8Num4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Style16">
    <w:name w:val="日付"/>
    <w:basedOn w:val="Normal"/>
    <w:next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8:17:00Z</dcterms:created>
  <dc:creator>EECS</dc:creator>
  <dc:description/>
  <cp:keywords/>
  <dc:language>en-US</dc:language>
  <cp:lastModifiedBy>熊ビル</cp:lastModifiedBy>
  <cp:lastPrinted>2006-08-10T14:45:00Z</cp:lastPrinted>
  <dcterms:modified xsi:type="dcterms:W3CDTF">2006-08-14T18:17:00Z</dcterms:modified>
  <cp:revision>2</cp:revision>
  <dc:subject/>
  <dc:title>1</dc:title>
</cp:coreProperties>
</file>