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Bode Plots by hand and by MatLab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. Bode Plots by Hand</w:t>
      </w:r>
    </w:p>
    <w:p>
      <w:pPr>
        <w:pStyle w:val="Normal"/>
        <w:rPr/>
      </w:pPr>
      <w:r>
        <w:rPr/>
        <w:drawing>
          <wp:inline distT="0" distB="0" distL="0" distR="0">
            <wp:extent cx="5397500" cy="8165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1"/>
          <w:u w:val="single"/>
        </w:rPr>
      </w:pPr>
      <w:r>
        <w:rPr>
          <w:rFonts w:cs="Times New Roman" w:ascii="Times New Roman" w:hAnsi="Times New Roman"/>
          <w:szCs w:val="21"/>
          <w:u w:val="single"/>
        </w:rPr>
        <w:t>Bode Phase Plots</w:t>
      </w:r>
    </w:p>
    <w:p>
      <w:pPr>
        <w:pStyle w:val="Normal"/>
        <w:rPr/>
      </w:pPr>
      <w:r>
        <w:rPr/>
        <w:drawing>
          <wp:inline distT="0" distB="0" distL="0" distR="0">
            <wp:extent cx="5358130" cy="782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634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34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3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 Bode Plots by MatLa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e is an example of doing Bode Plots with Matlab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inline distT="0" distB="0" distL="0" distR="0">
                <wp:extent cx="5287010" cy="1155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1155600"/>
                          <a:chOff x="0" y="0"/>
                          <a:chExt cx="5286960" cy="115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8696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64760" y="120600"/>
                            <a:ext cx="25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8440" y="12060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5200" y="8002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68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308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48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000" y="5040"/>
                            <a:ext cx="914400" cy="230400"/>
                          </a:xfrm>
                        </wpg:grpSpPr>
                        <wps:wsp>
                          <wps:cNvSpPr/>
                          <wps:spPr>
                            <a:xfrm>
                              <a:off x="799920" y="1148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800" y="115560"/>
                              <a:ext cx="1144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32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72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0"/>
                              <a:ext cx="11448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120" y="114840"/>
                              <a:ext cx="11448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4840"/>
                              <a:ext cx="114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7280" y="120600"/>
                            <a:ext cx="11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11880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349200"/>
                            <a:ext cx="45972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8064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149480"/>
                            <a:ext cx="126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0600"/>
                            <a:ext cx="459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11952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9120" y="577080"/>
                            <a:ext cx="45972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"/>
                              <a:ext cx="459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8800" y="6922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3520" y="1148760"/>
                            <a:ext cx="103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8520" y="1149480"/>
                            <a:ext cx="103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213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349200"/>
                            <a:ext cx="45972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80640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8800"/>
                            <a:ext cx="12650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51960" y="11448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840" y="799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27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12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84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6680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1149480"/>
                            <a:ext cx="1263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46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160" y="34308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48480"/>
                            <a:ext cx="344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572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i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22860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571680"/>
                            <a:ext cx="344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571680"/>
                            <a:ext cx="459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Cg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450720"/>
                            <a:ext cx="459720" cy="57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571680"/>
                            <a:ext cx="5745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gmVg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2200" y="114480"/>
                            <a:ext cx="230400" cy="914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5200" y="79992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68580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5713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4572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34272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228600"/>
                              <a:ext cx="2300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4120"/>
                              <a:ext cx="1148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5200" y="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77400" y="1035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360" y="685080"/>
                            <a:ext cx="459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o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685080"/>
                            <a:ext cx="3448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456480"/>
                            <a:ext cx="45972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Vout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7520" y="228600"/>
                            <a:ext cx="23004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91pt" coordorigin="0,0" coordsize="8326,1820">
                <v:rect id="shape_0" stroked="f" o:allowincell="f" style="position:absolute;left:0;top:0;width:8325;height:18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2,190" to="735,72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71;top:190;width:362;height:1439">
                  <v:line id="shape_0" from="2352,1450" to="2352,162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1270" to="2351,144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1090" to="2533,126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910" to="2533,108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730" to="2533,90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550" to="2533,72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370" to="2352,54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52,190" to="2352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1;top:8;width:1439;height:362">
                  <v:line id="shape_0" from="2181,189" to="2360,1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01,190" to="2180,37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21,8" to="200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41,8" to="1820,3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61,8" to="164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81,8" to="1460,36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01,189" to="1280,36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21,189" to="1100,18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36,190" to="920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1,187" to="2722,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;top:550;width:723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2,1270" to="732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,1810" to="2722,18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52,1630" to="2352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23,190" to="3446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7,188" to="3448,9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85;top:909;width:723;height:180">
                  <v:line id="shape_0" from="3085,909" to="3808,9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85,1089" to="3808,108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447,1090" to="3447,18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1809" to="4171,180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810" to="5799,18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91" to="4887,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25;top:550;width:723;height:71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87,1270" to="4887,18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87" to="6878,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96;top:180;width:362;height:1439">
                  <v:line id="shape_0" from="6877,1440" to="6877,16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1260" to="6876,14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1080" to="7058,12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900" to="7058,10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720" to="7058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540" to="7058,7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697,360" to="6877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77,180" to="6877,3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77,1630" to="6877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1810" to="6876,1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87,730" to="4887,1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;top:540;width:5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;top:549;width:54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;top:72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36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900;width:54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4;top:900;width:72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C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710;width:723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900;width:904;height:5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gmVg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10;top:180;width:362;height:1439">
                  <v:line id="shape_0" from="5791,1440" to="5791,1619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0,1260" to="5790,143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1080" to="5972,125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900" to="5972,107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720" to="5972,89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540" to="5972,71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360" to="5791,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791,180" to="5791,359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791,1630" to="5791,180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59;top:1079;width:7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1079;width:542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719;width:723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V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8;top:360;width:361;height:1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you have a small signal circuit like this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1. Find Vout/V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ume you have the following parameters and try to draw the bode plots. First, you need to find out Vout/Vi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μ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F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g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/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wCgs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u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//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u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2.2. Plot the Bode Plot with MatLab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</w:t>
      </w:r>
      <w:r>
        <w:rPr>
          <w:color w:val="000000"/>
          <w:sz w:val="19"/>
          <w:szCs w:val="19"/>
        </w:rPr>
        <w:t>ssume that you wanted to use Matlab in order to obtain Bode magnitude and phase plots for the following transfer function</w:t>
      </w:r>
      <w:r>
        <w:rPr>
          <w:color w:val="000000"/>
          <w:sz w:val="19"/>
          <w:szCs w:val="19"/>
        </w:rPr>
        <w:t xml:space="preserve">. </w:t>
      </w:r>
      <w:r>
        <w:rPr>
          <w:color w:val="000000"/>
          <w:sz w:val="19"/>
          <w:szCs w:val="19"/>
        </w:rPr>
        <w:t>T</w:t>
      </w:r>
      <w:r>
        <w:rPr>
          <w:color w:val="000000"/>
          <w:sz w:val="19"/>
          <w:szCs w:val="19"/>
        </w:rPr>
        <w:t>he s is jw (j omega).</w:t>
      </w:r>
    </w:p>
    <w:p>
      <w:pPr>
        <w:pStyle w:val="Normal"/>
        <w:ind w:left="760" w:hanging="760"/>
        <w:rPr>
          <w:color w:val="000000"/>
          <w:sz w:val="19"/>
          <w:szCs w:val="19"/>
        </w:rPr>
      </w:pPr>
      <w:r>
        <w:rPr>
          <w:rFonts w:eastAsia="Century" w:cs="Century"/>
          <w:color w:val="000000"/>
          <w:sz w:val="19"/>
          <w:szCs w:val="19"/>
        </w:rPr>
        <w:t xml:space="preserve">         </w:t>
      </w:r>
      <w:r>
        <w:rPr>
          <w:color w:val="000000"/>
          <w:sz w:val="19"/>
          <w:szCs w:val="19"/>
        </w:rPr>
        <w:t xml:space="preserve">H(s) = </w:t>
      </w:r>
      <w:r>
        <w:rPr>
          <w:color w:val="000000"/>
          <w:sz w:val="19"/>
          <w:szCs w:val="19"/>
        </w:rPr>
        <w:t>Z</w:t>
      </w:r>
      <w:r>
        <w:rPr>
          <w:color w:val="000000"/>
          <w:sz w:val="19"/>
          <w:szCs w:val="19"/>
        </w:rPr>
        <w:t>(s)/</w:t>
      </w:r>
      <w:r>
        <w:rPr>
          <w:color w:val="000000"/>
          <w:sz w:val="19"/>
          <w:szCs w:val="19"/>
        </w:rPr>
        <w:t>P</w:t>
      </w:r>
      <w:r>
        <w:rPr>
          <w:color w:val="000000"/>
          <w:sz w:val="19"/>
          <w:szCs w:val="19"/>
        </w:rPr>
        <w:t>(s), where</w:t>
        <w:br/>
        <w:t xml:space="preserve"> </w:t>
      </w:r>
      <w:r>
        <w:rPr>
          <w:color w:val="000000"/>
          <w:sz w:val="19"/>
          <w:szCs w:val="19"/>
        </w:rPr>
        <w:t>Z</w:t>
      </w:r>
      <w:r>
        <w:rPr>
          <w:color w:val="000000"/>
          <w:sz w:val="19"/>
          <w:szCs w:val="19"/>
        </w:rPr>
        <w:t>(s) = [2.5329e-14*s^2 + 1.5915e-4*s + 1]</w:t>
        <w:br/>
        <w:t xml:space="preserve"> </w:t>
      </w:r>
      <w:r>
        <w:rPr>
          <w:color w:val="000000"/>
          <w:sz w:val="19"/>
          <w:szCs w:val="19"/>
        </w:rPr>
        <w:t>P</w:t>
      </w:r>
      <w:r>
        <w:rPr>
          <w:color w:val="000000"/>
          <w:sz w:val="19"/>
          <w:szCs w:val="19"/>
        </w:rPr>
        <w:t>(s) = [2.5329e-20*s^2 + 1.5915e-7*s + 1]</w:t>
      </w:r>
    </w:p>
    <w:p>
      <w:pPr>
        <w:pStyle w:val="Normal"/>
        <w:rPr>
          <w:color w:val="000000"/>
          <w:sz w:val="19"/>
          <w:szCs w:val="19"/>
        </w:rPr>
      </w:pPr>
      <w:r>
        <w:rPr>
          <w:rFonts w:eastAsia="Century" w:cs="Century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You would need to type the following:</w:t>
        <w:br/>
        <w:t>&gt;&gt; num = [2.5329e-14 1.5915e-4 1];</w:t>
        <w:br/>
        <w:t>&gt;&gt; den = [2.5329e-20 1.5915e-7 1];</w:t>
        <w:br/>
        <w:t>&gt;&gt; sys = tf(num,den)</w:t>
        <w:br/>
        <w:t>&gt;&gt; bode(sys,{1,1e15})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rFonts w:cs="Times New Roman" w:ascii="Times New Roman" w:hAnsi="Times New Roman"/>
        </w:rPr>
        <w:t>Page 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88915" cy="1567180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&gt;&gt; num = 5.82e6;        %%the numerato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n = [4e-5 8.1e5];       %%the denominator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ys = tf(num, den)       %%the transfer func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ode(sys,{1,1e1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})        %%plot the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 xml:space="preserve">magnitude and phase of the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transfer function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entury" w:cs="Century"/>
                                <w:sz w:val="19"/>
                                <w:szCs w:val="19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%%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The frequency range is 1 rad/s to 1e1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rad/s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ransfer function:        %Output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Century" w:cs="Century"/>
                                <w:sz w:val="19"/>
                                <w:szCs w:val="19"/>
                              </w:rPr>
                              <w:t xml:space="preserve"> 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5.82e006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--------------------------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4e-005 s + 810000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16.45pt;height:123.4pt;mso-wrap-distance-left:0pt;mso-wrap-distance-right:0pt;mso-wrap-distance-top:0pt;mso-wrap-distance-bottom:0pt;margin-top:-0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&gt;&gt; num = 5.82e6;        %%the numerato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den = [4e-5 8.1e5];       %%the denominator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sys = tf(num, den)       %%the transfer function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bode(sys,{1,1e1</w:t>
                      </w:r>
                      <w:r>
                        <w:rPr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sz w:val="19"/>
                          <w:szCs w:val="19"/>
                        </w:rPr>
                        <w:t xml:space="preserve">})        %%plot the </w:t>
                      </w:r>
                      <w:r>
                        <w:rPr>
                          <w:sz w:val="19"/>
                          <w:szCs w:val="19"/>
                        </w:rPr>
                        <w:t xml:space="preserve">magnitude and phase of the </w:t>
                      </w:r>
                      <w:r>
                        <w:rPr>
                          <w:sz w:val="19"/>
                          <w:szCs w:val="19"/>
                        </w:rPr>
                        <w:t>transfer function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Century" w:cs="Century"/>
                          <w:sz w:val="19"/>
                          <w:szCs w:val="19"/>
                        </w:rPr>
                        <w:t xml:space="preserve">                        </w:t>
                      </w:r>
                      <w:r>
                        <w:rPr>
                          <w:sz w:val="19"/>
                          <w:szCs w:val="19"/>
                        </w:rPr>
                        <w:t>%%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The frequency range is 1 rad/s to 1e1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5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rad/s</w:t>
                        <w:br/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Transfer function:        %Output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Century" w:cs="Century"/>
                          <w:sz w:val="19"/>
                          <w:szCs w:val="19"/>
                        </w:rPr>
                        <w:t xml:space="preserve">    </w:t>
                      </w:r>
                      <w:r>
                        <w:rPr>
                          <w:sz w:val="19"/>
                          <w:szCs w:val="19"/>
                        </w:rPr>
                        <w:t>5.82e006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--------------------------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4e-005 s + 8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/>
        <w:drawing>
          <wp:inline distT="0" distB="0" distL="0" distR="0">
            <wp:extent cx="5285740" cy="39681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396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5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 Bode Plot by Hand Example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3.1 The Transfer Function</w:t>
      </w:r>
    </w:p>
    <w:p>
      <w:pPr>
        <w:pStyle w:val="Normal"/>
        <w:jc w:val="left"/>
        <w:rPr/>
      </w:pPr>
      <w:r>
        <w:rPr/>
        <w:t>Say we want to plot the following transfer function by hand.</w:t>
      </w:r>
    </w:p>
    <w:p>
      <w:pPr>
        <w:pStyle w:val="Normal"/>
        <w:ind w:firstLine="525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u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left"/>
        <w:rPr/>
      </w:pPr>
      <w:r>
        <w:rPr/>
        <w:t>First, we rearrange the numbers</w:t>
      </w:r>
    </w:p>
    <w:p>
      <w:pPr>
        <w:pStyle w:val="Normal"/>
        <w:ind w:firstLine="525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u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jc w:val="left"/>
        <w:rPr/>
      </w:pPr>
      <w:r>
        <w:rPr/>
        <w:t>Notice when omega w equals to 4.938 x 10</w:t>
      </w:r>
      <w:r>
        <w:rPr>
          <w:rFonts w:cs="Times New Roman" w:ascii="Times New Roman" w:hAnsi="Times New Roman"/>
          <w:szCs w:val="21"/>
          <w:vertAlign w:val="superscript"/>
        </w:rPr>
        <w:t>11</w:t>
      </w:r>
      <w:r>
        <w:rPr/>
        <w:t xml:space="preserve"> , it becomes a corner in the bode plot. Also, if w is close to zero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u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</m:oMath>
      <w:r>
        <w:rPr/>
        <w:t>is just 7.185.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1 Magnitude Plot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</w:rPr>
        <w:t>Just adding all the plots.</w:t>
      </w:r>
      <w:r>
        <w:rPr/>
        <w:t xml:space="preserve"> 20 log(7.185) = 17.12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40175" cy="18865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1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9480</wp:posOffset>
                </wp:positionH>
                <wp:positionV relativeFrom="paragraph">
                  <wp:posOffset>1028700</wp:posOffset>
                </wp:positionV>
                <wp:extent cx="574675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2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18pt;mso-wrap-distance-left:9.05pt;mso-wrap-distance-right:9.05pt;mso-wrap-distance-top:0pt;mso-wrap-distance-bottom:0pt;margin-top:81pt;mso-position-vertical-relative:text;margin-left:72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7.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0</wp:posOffset>
                </wp:positionH>
                <wp:positionV relativeFrom="paragraph">
                  <wp:posOffset>1028700</wp:posOffset>
                </wp:positionV>
                <wp:extent cx="75565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 7.18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.05pt;mso-wrap-distance-right:9.05pt;mso-wrap-distance-top:0pt;mso-wrap-distance-bottom:0pt;margin-top:81pt;mso-position-vertical-relative:text;margin-left: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 7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3665</wp:posOffset>
                </wp:positionH>
                <wp:positionV relativeFrom="paragraph">
                  <wp:posOffset>3314700</wp:posOffset>
                </wp:positionV>
                <wp:extent cx="1149350" cy="372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3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9.35pt;mso-wrap-distance-left:9.05pt;mso-wrap-distance-right:9.05pt;mso-wrap-distance-top:0pt;mso-wrap-distance-bottom:0pt;margin-top:261pt;mso-position-vertical-relative:text;margin-left:-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105" w:hanging="10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3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03345" cy="17564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7595</wp:posOffset>
                </wp:positionH>
                <wp:positionV relativeFrom="paragraph">
                  <wp:posOffset>884555</wp:posOffset>
                </wp:positionV>
                <wp:extent cx="755650" cy="3727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938x1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9.35pt;mso-wrap-distance-left:9.05pt;mso-wrap-distance-right:9.05pt;mso-wrap-distance-top:0pt;mso-wrap-distance-bottom:0pt;margin-top:69.65pt;mso-position-vertical-relative:text;margin-left:1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938x10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6</w:t>
      </w:r>
      <w:r>
        <w:br w:type="page"/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3.2 Phase Plot</w:t>
      </w:r>
    </w:p>
    <w:p>
      <w:pPr>
        <w:pStyle w:val="Normal"/>
        <w:jc w:val="lef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Just adding all the plots.</w:t>
      </w:r>
      <w:r>
        <w:rPr/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ou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i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8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</m:den>
            </m:f>
          </m:den>
        </m:f>
      </m:oMath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76650" cy="16325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935</wp:posOffset>
                </wp:positionH>
                <wp:positionV relativeFrom="paragraph">
                  <wp:posOffset>800100</wp:posOffset>
                </wp:positionV>
                <wp:extent cx="75565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 7.18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18pt;mso-wrap-distance-left:9.05pt;mso-wrap-distance-right:9.05pt;mso-wrap-distance-top:0pt;mso-wrap-distance-bottom:0pt;margin-top:63pt;mso-position-vertical-relative:text;margin-left: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 7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4197350" cy="19431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7595</wp:posOffset>
                </wp:positionH>
                <wp:positionV relativeFrom="paragraph">
                  <wp:posOffset>541655</wp:posOffset>
                </wp:positionV>
                <wp:extent cx="755650" cy="3727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.938x10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per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29.35pt;mso-wrap-distance-left:9.05pt;mso-wrap-distance-right:9.05pt;mso-wrap-distance-top:0pt;mso-wrap-distance-bottom:0pt;margin-top:42.65pt;mso-position-vertical-relative:text;margin-left:184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4.938x10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vertAlign w:val="super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149350" cy="3727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05" w:hanging="10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3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29.35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left="105" w:hanging="105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For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3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p>
                            </m:sSup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4. Reference</w:t>
      </w:r>
    </w:p>
    <w:p>
      <w:pPr>
        <w:pStyle w:val="Normal"/>
        <w:rPr/>
      </w:pPr>
      <w:r>
        <w:rPr>
          <w:rFonts w:cs="Times New Roman" w:ascii="Times New Roman" w:hAnsi="Times New Roman"/>
        </w:rPr>
        <w:t>Original EE 105 Discussion Notes from Meghdad Hajimorad (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Amin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: Bill Hung</w:t>
        <w:br/>
        <w:t>Date: 5 August 2006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ge 7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701" w:gutter="0" w:header="0" w:top="993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0:13:00Z</dcterms:created>
  <dc:creator>熊ビル</dc:creator>
  <dc:description/>
  <cp:keywords/>
  <dc:language>en-US</dc:language>
  <cp:lastModifiedBy>熊ビル</cp:lastModifiedBy>
  <cp:lastPrinted>2006-08-05T15:21:00Z</cp:lastPrinted>
  <dcterms:modified xsi:type="dcterms:W3CDTF">2006-08-09T09:11:00Z</dcterms:modified>
  <cp:revision>72</cp:revision>
  <dc:subject/>
  <dc:title>Bode Plots</dc:title>
</cp:coreProperties>
</file>