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Take-Home Quiz</w:t>
      </w:r>
      <w:r>
        <w:rPr>
          <w:rFonts w:cs="Arial" w:ascii="Arial" w:hAnsi="Arial"/>
        </w:rPr>
        <w:tab/>
        <w:tab/>
        <w:tab/>
        <w:tab/>
        <w:t>Nam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pre-defined types are there in C#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forms of 'Accessibility' are there in C#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ow how to make an array of 10 integers in C#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ow how to convert an integer to a str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ow how to 'box' and 'unbox' an integ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ow how to pass an integer to a function by value and refer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ow how to derive a Student class from a Person cla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ert the following C++ statement to C#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Student s("Bob",4.0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how how to use foreach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Show how to write two variables to the console using WriteLin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3:29:00Z</dcterms:created>
  <dc:creator>glarkin</dc:creator>
  <dc:description/>
  <cp:keywords/>
  <dc:language>en-US</dc:language>
  <cp:lastModifiedBy>larkig1</cp:lastModifiedBy>
  <cp:lastPrinted>2003-02-26T12:45:00Z</cp:lastPrinted>
  <dcterms:modified xsi:type="dcterms:W3CDTF">2006-09-28T13:39:00Z</dcterms:modified>
  <cp:revision>3</cp:revision>
  <dc:subject/>
  <dc:title>Take-Home Quiz</dc:title>
</cp:coreProperties>
</file>