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ab 5 - Due 11/30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rpose:  Use intermediate Forms controls and event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vert lab3 to a windows forms project instead of a console applic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.</w:t>
        <w:tab/>
        <w:t>Display the names from the airline.csv file in a ListView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.</w:t>
        <w:tab/>
        <w:t>Properties for ListView:  Sort, grid, 2 columns for last and first name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.</w:t>
        <w:tab/>
        <w:t>When the user selects a name, display the row and seat informatio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.</w:t>
        <w:tab/>
        <w:t>Provide a MenuStrip to File/Open/Close, View/Filled/Emp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.</w:t>
        <w:tab/>
        <w:t>Provide a corresponding ToolStrip functionalit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.</w:t>
        <w:tab/>
        <w:t>User can select to view the seated passengers or empty seats in the ListView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Sample Screen-shot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please improve this design instead of copying it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2333625" cy="2494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6:50:00Z</dcterms:created>
  <dc:creator>larkig1</dc:creator>
  <dc:description/>
  <cp:keywords/>
  <dc:language>en-US</dc:language>
  <cp:lastModifiedBy>larkig1</cp:lastModifiedBy>
  <dcterms:modified xsi:type="dcterms:W3CDTF">2006-11-16T16:50:00Z</dcterms:modified>
  <cp:revision>2</cp:revision>
  <dc:subject/>
  <dc:title>Lab 5 - Due 11/30</dc:title>
</cp:coreProperties>
</file>