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b 4 – Due 11/16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rpose:  First introduction to Windows For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vert lab1 (Mortgage calculator) to Windows Forms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routine will assist in data valida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private void textBox_KeyPress(object sender, KeyPressEventArgs 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char c = e.KeyChar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if (!char.IsDigit(e.KeyChar)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e.Handled = tru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convert to dollars and cents, the following format can be used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.ToString("C",Thread.CurrentThread.CurrentCulture)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e:  The screen shot is not included because I want you to create your own GUI instead of copying mi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1:44:00Z</dcterms:created>
  <dc:creator>larkig1</dc:creator>
  <dc:description/>
  <dc:language>en-US</dc:language>
  <cp:lastModifiedBy>Grant</cp:lastModifiedBy>
  <dcterms:modified xsi:type="dcterms:W3CDTF">2006-11-07T03:26:00Z</dcterms:modified>
  <cp:revision>2</cp:revision>
  <dc:subject/>
  <dc:title>Lab 4 – Due 11/16</dc:title>
</cp:coreProperties>
</file>