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Lab 2 – Due 10/24</w:t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Get a copy of MOVIESHTML.TXT from the LAB2.zip on the school ftp site.  This document is part of a larger HTML website.  Here is an excerpt from the HTML file: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&lt;table&gt;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&lt;caption&gt;(CNN) -- Here is the complete list of the American Film Institute's Top 100 American movies of the last 100 years:&lt;/caption&gt;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&lt;tr&gt;&lt;td&gt;"Citizen Kane," 1941&lt;/td&gt;&lt;/tr&gt;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&lt;tr&gt;&lt;td&gt;"Casablanca," 1942&lt;/td&gt;&lt;/tr&gt;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&lt;tr&gt;&lt;td&gt;"The Godfather," 1972&lt;/td&gt;&lt;/tr&gt;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&lt;tr&gt;&lt;td&gt;"Gone With the Wind," 1939&lt;/td&gt;&lt;/tr&gt;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&lt;tr&gt;&lt;td&gt;"Lawrence of Arabia," 1962&lt;/td&gt;&lt;/tr&gt;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&lt;tr&gt;&lt;td&gt;"The Wizard of Oz," 1939&lt;/td&gt;&lt;/tr&gt;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&lt;tr&gt;&lt;td&gt;"The Graduate," 1967&lt;/td&gt;&lt;/tr&gt;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ite a program to parse, sort and display this HTML data file.  Here are the program’s design requirements: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esign a program which: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eads the data file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arse each line of data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tore the data in an array or container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ort the data by year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splay the data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esign a class to hold the movie data</w:t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Use an array or an ArrayList to store the data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8T20:42:00Z</dcterms:created>
  <dc:creator>Grant</dc:creator>
  <dc:description/>
  <dc:language>en-US</dc:language>
  <cp:lastModifiedBy>Grant</cp:lastModifiedBy>
  <dcterms:modified xsi:type="dcterms:W3CDTF">2006-10-11T17:23:00Z</dcterms:modified>
  <cp:revision>6</cp:revision>
  <dc:subject/>
  <dc:title>Lab 2 – Due 10/24</dc:title>
</cp:coreProperties>
</file>