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b 3 - Due 11/6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:  Use OOD and Inheritan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ign a set of classes to hold the AIRLINE.CSV data.  I used 5 classes, but you can use more or less.  Design at least one class to use inheritance.  Here is an excerpt from the file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vis,jeffrey,b,5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m,greg,e,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CSV extention stands for Comma Seperated Variable data file.  An interpretation of the data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vis = last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ffrey = first na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= row letter (valid rows a-z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 = seat number (valid seats per row 1-6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ask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 Read and store the data in either an array, set of arrays, or ArrayLis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Use properties, instead of accessor functions, where possibl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Output the contents of your selected container.  Not all rows have passengers in them.  If a seat does not have a passenger, output "Empty"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 Provide a LookUp function to find out if a particular seat has a passenger or is empt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5:00:00Z</dcterms:created>
  <dc:creator>larkig1</dc:creator>
  <dc:description/>
  <cp:keywords/>
  <dc:language>en-US</dc:language>
  <cp:lastModifiedBy>larkig1</cp:lastModifiedBy>
  <dcterms:modified xsi:type="dcterms:W3CDTF">2006-10-24T15:01:00Z</dcterms:modified>
  <cp:revision>1</cp:revision>
  <dc:subject/>
  <dc:title>Lab 3 - Due 11/6</dc:title>
</cp:coreProperties>
</file>