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20:5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Aug 2006 22:05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20:5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Aug 2006 20:55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