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8 Aug 2006 20:56:5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dexcomplet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H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Jul 2006 22:15:3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S 61A Scheme Midterm 1 Cheat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8 Aug 2006 20:56:5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6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S 61A Scheme Midterm 1 Cheat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tp.servage.net\:21/billhung:TX|18 Aug 2006 20:56:5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tp.servage.net\:21/billhung:TW|30 Jul 2006 18:29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