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20:2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8 Jul 2006 10:3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20:22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S 61A Scheme Midterm 1 Chea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8 Aug 2006 20:21:5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29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