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spacing w:lineRule="exact" w:line="180"/>
        <w:rPr/>
      </w:pPr>
      <w:r>
        <w:rPr>
          <w:rFonts w:cs="Arial" w:ascii="Arial" w:hAnsi="Arial"/>
          <w:sz w:val="14"/>
          <w:szCs w:val="16"/>
        </w:rPr>
        <w:t xml:space="preserve">CS 61A Scheme </w:t>
      </w:r>
      <w:r>
        <w:rPr>
          <w:rFonts w:cs="Arial" w:ascii="Arial" w:hAnsi="Arial"/>
          <w:sz w:val="14"/>
          <w:szCs w:val="16"/>
        </w:rPr>
        <w:t xml:space="preserve">Midterm 3 Cheat </w:t>
      </w:r>
      <w:r>
        <w:rPr>
          <w:rFonts w:cs="Arial" w:ascii="Arial" w:hAnsi="Arial"/>
          <w:sz w:val="14"/>
          <w:szCs w:val="16"/>
        </w:rPr>
        <w:t>Sheet.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Vectors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                                   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br/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histogram, from discussion, not tested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create new vect with length max+1. Initialize to 0 (make-vector). Loop through score vect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historgram score-vect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let* ((size (+ 1 (vector-max score-vect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(hist-vect (make-vector size 0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increment v j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vector-set! v j (+ 1 (vector-ref v j)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helper i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if (= i (vector-length score-vect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hist-vect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(begin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  ;increment the score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  (increment hist-vect (vector-ref score-vect i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  (helper (+ i 1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(helper 0)))  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VECTOR-APPEND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, from HW 6a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vector-append vec1 vec2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loop newvec vec n i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if (&gt;= n 0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begin (vector-set! newvec i (vector-ref vec n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   (loop newvec vec (- n 1) (- i 1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(let ((result (make-vector </w:t>
      </w:r>
    </w:p>
    <w:p>
      <w:pPr>
        <w:pStyle w:val="Normal"/>
        <w:spacing w:lineRule="exact" w:line="180"/>
        <w:ind w:firstLine="84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+ (vector-length vec1) (vector-length vec2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(loop result vec1 </w:t>
      </w:r>
    </w:p>
    <w:p>
      <w:pPr>
        <w:pStyle w:val="Normal"/>
        <w:spacing w:lineRule="exact" w:line="180"/>
        <w:ind w:firstLine="84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- (vector-length vec1) 1) (- (vector-length vec1) 1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(loop result vec2 </w:t>
      </w:r>
    </w:p>
    <w:p>
      <w:pPr>
        <w:pStyle w:val="Normal"/>
        <w:spacing w:lineRule="exact" w:line="180"/>
        <w:ind w:firstLine="84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- (vector-length vec2) 1) (- (vector-length result) 1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result))</w:t>
      </w:r>
    </w:p>
    <w:p>
      <w:pPr>
        <w:pStyle w:val="Normal"/>
        <w:spacing w:lineRule="exact" w:line="180"/>
        <w:rPr/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VECTOR-FILTER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, from HW 6a</w:t>
      </w:r>
    </w:p>
    <w:p>
      <w:pPr>
        <w:pStyle w:val="Normal"/>
        <w:spacing w:lineRule="exact" w:line="180"/>
        <w:rPr/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vector-filter pred vec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get-length n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&lt; n 0) 0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(pred (vector-ref vec n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(+ 1 (get-length (- n 1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else (get-length (- n 1))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loop newvec n i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&lt; n 0) newvec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(pred (vector-ref vec n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(vector-set! newvec i (vector-ref vec n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(loop newvec (- n 1) (- i 1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else (loop newvec (- n 1) i)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let ((newlen (get-length (- (vector-length vec) 1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loop (make-vector newlen) (- (vector-length vec) 1) (- newlen 1))))</w:t>
      </w:r>
    </w:p>
    <w:p>
      <w:pPr>
        <w:pStyle w:val="Normal"/>
        <w:spacing w:lineRule="exact" w:line="180"/>
        <w:rPr/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Bubble sort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, from HW 6a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bubble-sort! vec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let ((len (vector-length vec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loop n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bubble k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if (= k n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'one-pass-done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(let ((left (vector-ref vec (- k 1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 (right (vector-ref vec k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  (if (&gt; left right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 (begin (vector-set! vec (- k 1) right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ab/>
        <w:t xml:space="preserve"> (vector-set! vec k left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  (bubble (+ k 1))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eastAsia="ＭＳ Ｐゴシック" w:cs="Arial" w:ascii="Arial" w:hAnsi="Arial"/>
          <w:kern w:val="0"/>
          <w:sz w:val="14"/>
          <w:szCs w:val="16"/>
        </w:rPr>
        <w:t>(if (&lt; n 2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vec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begin (bubble 1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(loop (- n 1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loop len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vector-lookup, review solution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vector-lookup key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iter index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&lt; index 0) #f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(eq? key (vector-ref v-keys index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>(vector-ref v-values index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else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>(iter (- index 1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iter (- (vector-length v-keys) 1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vector-swap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vector-swap! v i j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let ((temp (vector-ref v i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vector-set! v i (vector-ref v j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vector-set! v j temp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vector-reverse! v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iter i j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if (&gt;= i j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v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begin (vector-swap! v i j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   (iter (+ i 1) (- j 1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iter 0 (- (vector-length v) 1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Additional Vector Functions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make-vector 4 0) ==&gt; #(0 0 0 0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vector 1 2 3 5 8) ==&gt; #(1 2 3 5 8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4"/>
        </w:rPr>
        <w:t>Stream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1. (delay &lt;exp&gt;) is (lambda () &lt;exp&gt;) or (memo-proc (lambda () &lt;exp&gt;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2. (define (force delayed-object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layed-object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3. (define (stream-car stream) (car stream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4. (define (stream-cdr stream) (force (cdr stream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5. (define (sieve stream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cons-stream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</w:t>
      </w:r>
      <w:r>
        <w:rPr>
          <w:rFonts w:eastAsia="ＭＳ Ｐゴシック" w:cs="Arial" w:ascii="Arial" w:hAnsi="Arial"/>
          <w:kern w:val="0"/>
          <w:sz w:val="14"/>
          <w:szCs w:val="16"/>
        </w:rPr>
        <w:t>(stream-car stream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</w:t>
      </w:r>
      <w:r>
        <w:rPr>
          <w:rFonts w:eastAsia="ＭＳ Ｐゴシック" w:cs="Arial" w:ascii="Arial" w:hAnsi="Arial"/>
          <w:kern w:val="0"/>
          <w:sz w:val="14"/>
          <w:szCs w:val="16"/>
        </w:rPr>
        <w:t>(sieve (stream-filter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lambda (x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not (divisible? x (stream-car stream)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stream-cdr stream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5. (define integers (cons-stream 1 (add-streams ones integers))) ;stream of ints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6. (define (add-streams s1 s2) ;adding s1 + s2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</w:t>
      </w:r>
      <w:r>
        <w:rPr>
          <w:rFonts w:eastAsia="ＭＳ Ｐゴシック" w:cs="Arial" w:ascii="Arial" w:hAnsi="Arial"/>
          <w:kern w:val="0"/>
          <w:sz w:val="14"/>
          <w:szCs w:val="16"/>
        </w:rPr>
        <w:t>(stream-map + s1 s2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7. (define (scale-stream stream factor) ; a * s1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stream-map (lambda (x) (* x factor)) stream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8. (define double (cons-stream 1 (scale-stream double 2))) ;s1^2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9. (define primes ;primes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cons-stream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</w:t>
      </w:r>
      <w:r>
        <w:rPr>
          <w:rFonts w:eastAsia="ＭＳ Ｐゴシック" w:cs="Arial" w:ascii="Arial" w:hAnsi="Arial"/>
          <w:kern w:val="0"/>
          <w:sz w:val="14"/>
          <w:szCs w:val="16"/>
        </w:rPr>
        <w:t>2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</w:t>
      </w:r>
      <w:r>
        <w:rPr>
          <w:rFonts w:eastAsia="ＭＳ Ｐゴシック" w:cs="Arial" w:ascii="Arial" w:hAnsi="Arial"/>
          <w:kern w:val="0"/>
          <w:sz w:val="14"/>
          <w:szCs w:val="16"/>
        </w:rPr>
        <w:t>(stream-filter prime? (integers-starting-from 3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prime? n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iter ps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&gt; (square (stream-car ps)) n) true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(divisible? n (stream-car ps)) false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else (iter (stream-cdr ps))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iter primes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10. (define (integral integrand initial-value dt) ;integral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int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cons-stream initial-value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add-streams (scale-stream integrand dt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  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int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int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11. (define (stream-filter pred stream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stream-null? stream) the-empty-stream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(pred (stream-car stream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cons-stream (stream-car stream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stream-filter pred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         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stream-cdr stream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else (stream-filter pred (stream-cdr stream)))))</w:t>
      </w:r>
    </w:p>
    <w:p>
      <w:pPr>
        <w:pStyle w:val="Normal"/>
        <w:spacing w:lineRule="exact" w:line="180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 xml:space="preserve">12.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prime? n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stream-null? (stream-filter (lambda (x) (= (remainder n x) 0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stream-enumerate-interval 2 (- n 1))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 xml:space="preserve">13. 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Definitions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cons-stream a b)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is equivalent to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cons a (delay b))</w:t>
      </w:r>
    </w:p>
    <w:p>
      <w:pPr>
        <w:pStyle w:val="Normal"/>
        <w:spacing w:lineRule="exact" w:line="180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>(delay b)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really just means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lambda () b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force promise) (promise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stream-car stream) (car stream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stream-cdr stream) (force (cdr stream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14.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enumerate-interval from to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if (&gt; from to)</w:t>
      </w:r>
    </w:p>
    <w:p>
      <w:pPr>
        <w:pStyle w:val="Normal"/>
        <w:spacing w:lineRule="exact" w:line="180"/>
        <w:rPr/>
      </w:pPr>
      <w:r>
        <w:rPr>
          <w:rFonts w:eastAsia="ＭＳ Ｐゴシック" w:cs="ＭＳ Ｐゴシック" w:ascii="ＭＳ Ｐゴシック" w:hAnsi="ＭＳ Ｐゴシック"/>
          <w:kern w:val="0"/>
          <w:sz w:val="14"/>
          <w:szCs w:val="16"/>
        </w:rPr>
        <w:t>’</w:t>
      </w:r>
      <w:r>
        <w:rPr>
          <w:rFonts w:eastAsia="ＭＳ Ｐゴシック" w:cs="Arial" w:ascii="Arial" w:hAnsi="Arial"/>
          <w:kern w:val="0"/>
          <w:sz w:val="14"/>
          <w:szCs w:val="16"/>
        </w:rPr>
        <w:t>(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cons from (enumerate-interval (+ from 1) to)) 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When we change this to a stream function, we change very little in the appearance of the program: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stream-enumerate-interval from to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if (&gt; from to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THE-EMPTY-STREAM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cons-STREAM from (stream-enumerate-interval (+ from 1) to)) 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 xml:space="preserve">15. pairs, Brian </w:t>
      </w:r>
      <w:r>
        <w:rPr>
          <w:rFonts w:eastAsia="ＭＳ Ｐゴシック" w:cs="Arial" w:ascii="Arial" w:hAnsi="Arial"/>
          <w:kern w:val="0"/>
          <w:sz w:val="14"/>
          <w:szCs w:val="16"/>
        </w:rPr>
        <w:t>Harvey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note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pairs s t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cons-stream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list (stream-car s) (stream-car t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interleave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stream-map (lambda (x) (list (stream-car s) x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stream-cdr t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>(pairs (stream-cdr s) (stream-cdr t)))))</w:t>
      </w:r>
      <w:r>
        <w:rPr>
          <w:rFonts w:cs="Arial" w:ascii="Arial" w:hAnsi="Arial"/>
          <w:kern w:val="0"/>
          <w:sz w:val="14"/>
          <w:szCs w:val="16"/>
        </w:rPr>
        <w:t xml:space="preserve"> e    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16.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hanoi-stream 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if (= n 0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the-empty-stream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(stream-append (hanoi-stream (- n 1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       </w:t>
      </w:r>
      <w:r>
        <w:rPr>
          <w:rFonts w:cs="Arial" w:ascii="Arial" w:hAnsi="Arial"/>
          <w:kern w:val="0"/>
          <w:sz w:val="14"/>
          <w:szCs w:val="16"/>
        </w:rPr>
        <w:t>(cons-stream n (hanoi-stream (- n 1)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hanoi-stream 1)        (1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hanoi-stream 2)        (1 2 1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hanoi-stream 3)        (1 2 1 3 1 2 1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hanoi-stream 4)        (1 2 1 3 1 2 1 4 1 2 1 3 1 2 1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nth-hanoi-element 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stream-nth n (hanoi-stream n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stream-nth n stream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if (= n 1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(stream-car stream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(stream-nth (- n 1) (stream-cdr stream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hanoi (stream-map nth-hanoi-element integers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hanoi-number 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if (odd? 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1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(+ 1 (hanoi-number (/ n 2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hanoi (stream-map hanoi-number integers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right-part 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cons-stream n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    (stream-append (hanoi-stream (- n 1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ab/>
        <w:tab/>
        <w:t xml:space="preserve">      (right-part (+ n 1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hanoi (right-part 1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n-stream n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cons-stream n (n-stream n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 xml:space="preserve">(define hanoi (cons-stream 1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ind w:firstLine="210"/>
        <w:jc w:val="left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interleave (stream-map + hanoi ones)</w:t>
      </w:r>
      <w:r>
        <w:rPr>
          <w:rFonts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ones)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4"/>
        </w:rPr>
        <w:t>Mutation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Invert, Mutation, from Discussion, not tested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invert! alist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cond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</w:t>
      </w:r>
      <w:r>
        <w:rPr>
          <w:rFonts w:eastAsia="ＭＳ Ｐゴシック" w:cs="Arial" w:ascii="Arial" w:hAnsi="Arial"/>
          <w:kern w:val="0"/>
          <w:sz w:val="14"/>
          <w:szCs w:val="16"/>
        </w:rPr>
        <w:t>((null? alist) '(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</w:t>
      </w:r>
      <w:r>
        <w:rPr>
          <w:rFonts w:eastAsia="ＭＳ Ｐゴシック" w:cs="Arial" w:ascii="Arial" w:hAnsi="Arial"/>
          <w:kern w:val="0"/>
          <w:sz w:val="14"/>
          <w:szCs w:val="16"/>
        </w:rPr>
        <w:t>(else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;first element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let ((old-car (caar alist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set-car! (car alist) (cdar alist))</w:t>
      </w:r>
    </w:p>
    <w:p>
      <w:pPr>
        <w:pStyle w:val="Normal"/>
        <w:spacing w:lineRule="exact" w:line="160"/>
        <w:rPr>
          <w:rFonts w:ascii="Arial" w:hAnsi="Arial" w:eastAsia="ＭＳ Ｐゴシック" w:cs="Arial"/>
          <w:kern w:val="0"/>
          <w:sz w:val="14"/>
          <w:szCs w:val="14"/>
        </w:rPr>
      </w:pPr>
      <w:r>
        <w:rPr>
          <w:rFonts w:eastAsia="ＭＳ Ｐゴシック" w:cs="Arial" w:ascii="Arial" w:hAnsi="Arial"/>
          <w:kern w:val="0"/>
          <w:sz w:val="14"/>
          <w:szCs w:val="14"/>
        </w:rPr>
        <w:tab/>
        <w:t xml:space="preserve">  (set-cdr! (car alist) old-car))</w:t>
      </w:r>
    </w:p>
    <w:p>
      <w:pPr>
        <w:pStyle w:val="Normal"/>
        <w:spacing w:lineRule="exact" w:line="160"/>
        <w:rPr>
          <w:rFonts w:ascii="Arial" w:hAnsi="Arial" w:eastAsia="ＭＳ Ｐゴシック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  </w:t>
      </w:r>
      <w:r>
        <w:rPr>
          <w:rFonts w:eastAsia="ＭＳ Ｐゴシック" w:cs="Arial" w:ascii="Arial" w:hAnsi="Arial"/>
          <w:kern w:val="0"/>
          <w:sz w:val="14"/>
          <w:szCs w:val="14"/>
        </w:rPr>
        <w:t>(invert! (cdr alist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  <w:t xml:space="preserve">make-alist!      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(1 2 3 4 5 6) </w:t>
      </w:r>
      <w:r>
        <w:rPr>
          <w:rFonts w:eastAsia="Wingdings" w:cs="Wingdings" w:ascii="Wingdings" w:hAnsi="Wingdings"/>
          <w:sz w:val="14"/>
          <w:szCs w:val="14"/>
        </w:rPr>
        <w:t></w:t>
      </w:r>
      <w:r>
        <w:rPr>
          <w:rFonts w:cs="Arial" w:ascii="Arial" w:hAnsi="Arial"/>
          <w:sz w:val="14"/>
          <w:szCs w:val="14"/>
        </w:rPr>
        <w:t>((1.2) (3.4) (5.6)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define (make-alist! lst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</w:t>
      </w:r>
      <w:r>
        <w:rPr>
          <w:rFonts w:cs="Arial" w:ascii="Arial" w:hAnsi="Arial"/>
          <w:sz w:val="14"/>
          <w:szCs w:val="14"/>
        </w:rPr>
        <w:t>(if (null? lst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'done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     </w:t>
      </w:r>
      <w:r>
        <w:rPr>
          <w:rFonts w:cs="Arial" w:ascii="Arial" w:hAnsi="Arial"/>
          <w:sz w:val="14"/>
          <w:szCs w:val="14"/>
        </w:rPr>
        <w:t>(let ((car1 (car lst)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   (cdr1 (cdr lst)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   (car2 (cadr lst)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   (cdr2 (cddr lst))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set-car! lst cdr1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set-cdr! lst cdr2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set-car! cdr1 car1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set-cdr! cdr1 car2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(make-alist! cdr2))))</w:t>
      </w:r>
    </w:p>
    <w:p>
      <w:pPr>
        <w:pStyle w:val="HTML"/>
        <w:spacing w:lineRule="exact" w:line="180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  <w:t xml:space="preserve">list-rotate            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eastAsia="SimSun;宋体" w:cs="Arial"/>
          <w:kern w:val="0"/>
          <w:sz w:val="14"/>
          <w:szCs w:val="14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4"/>
          <w:lang w:eastAsia="zh-CN"/>
        </w:rPr>
        <w:t>&gt; (list - rotate ! 3 ( list ’a ’b ’c ’d ’e ’f ’g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SimSun;宋体" w:cs="Arial" w:ascii="Arial" w:hAnsi="Arial"/>
          <w:kern w:val="0"/>
          <w:sz w:val="14"/>
          <w:szCs w:val="14"/>
          <w:lang w:eastAsia="zh-CN"/>
        </w:rPr>
        <w:t>(d e f g a b c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define (make-alist! lst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if (null? lst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  </w:t>
      </w:r>
      <w:r>
        <w:rPr>
          <w:rFonts w:cs="Arial" w:ascii="Arial" w:hAnsi="Arial"/>
          <w:kern w:val="0"/>
          <w:sz w:val="14"/>
          <w:szCs w:val="14"/>
        </w:rPr>
        <w:t>'done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  </w:t>
      </w:r>
      <w:r>
        <w:rPr>
          <w:rFonts w:cs="Arial" w:ascii="Arial" w:hAnsi="Arial"/>
          <w:kern w:val="0"/>
          <w:sz w:val="14"/>
          <w:szCs w:val="14"/>
        </w:rPr>
        <w:t>(let ((tmp (cddr lst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set-cdr! (cdr lst) (cadr lst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set-car! (cdr lst) (car lst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set-car! lst (cdr lst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set-cdr! lst tm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make-alist! tmp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  <w:u w:val="single"/>
        </w:rPr>
      </w:pPr>
      <w:r>
        <w:rPr>
          <w:rFonts w:cs="Arial" w:ascii="Arial" w:hAnsi="Arial"/>
          <w:kern w:val="0"/>
          <w:sz w:val="14"/>
          <w:szCs w:val="14"/>
          <w:u w:val="single"/>
        </w:rPr>
        <w:t>deep-fix! 1997 mt3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define (deep-fix! 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cond ((pair? 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 xml:space="preserve"> (set-car! p (deep-fix! (car p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 xml:space="preserve"> (set-cdr! p (if (pair? (cdr p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ab/>
        <w:tab/>
        <w:t xml:space="preserve"> (deep-fix! (cdr p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ab/>
        <w:tab/>
        <w:t xml:space="preserve"> '(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 xml:space="preserve"> 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else p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/>
      </w:pPr>
      <w:r>
        <w:rPr>
          <w:rFonts w:cs="Arial" w:ascii="Arial" w:hAnsi="Arial"/>
          <w:kern w:val="0"/>
          <w:sz w:val="14"/>
          <w:szCs w:val="14"/>
          <w:u w:val="single"/>
        </w:rPr>
        <w:t>rotate! 2006 mt3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define (rotate! node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let ((a (left-branch nod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b (datum nod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c (left-branch (right-branch node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d (datum (right-branch node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e (right-branch (right-branch node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rb (right-branch node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-left-branch! rb a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-datum! rb b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-right-branch! rb c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-left-branch! node rb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-datum! node d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set-right-branch! node e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  <w:u w:val="single"/>
        </w:rPr>
      </w:pPr>
      <w:r>
        <w:rPr>
          <w:rFonts w:cs="Arial" w:ascii="Arial" w:hAnsi="Arial"/>
          <w:kern w:val="0"/>
          <w:sz w:val="14"/>
          <w:szCs w:val="14"/>
          <w:u w:val="single"/>
        </w:rPr>
        <w:t>ssort, 2006 print midterm 3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>(define (ssort! vec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define (help start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  </w:t>
      </w:r>
      <w:r>
        <w:rPr>
          <w:rFonts w:cs="Arial" w:ascii="Arial" w:hAnsi="Arial"/>
          <w:kern w:val="0"/>
          <w:sz w:val="14"/>
          <w:szCs w:val="14"/>
        </w:rPr>
        <w:t>(if (= start (length vec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vec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>(let ((smallest (subvec-min-start vec start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 xml:space="preserve">  (let ((temp (vector-ref vec smallest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 xml:space="preserve">    (vector-set! vec smallest (vector-ref vec start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 xml:space="preserve">    (vector-set! vec start temp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  <w:tab/>
        <w:t xml:space="preserve">    (help (+ start 1)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eastAsia="Arial" w:cs="Arial" w:ascii="Arial" w:hAnsi="Arial"/>
          <w:kern w:val="0"/>
          <w:sz w:val="14"/>
          <w:szCs w:val="14"/>
        </w:rPr>
        <w:t xml:space="preserve">  </w:t>
      </w:r>
      <w:r>
        <w:rPr>
          <w:rFonts w:cs="Arial" w:ascii="Arial" w:hAnsi="Arial"/>
          <w:kern w:val="0"/>
          <w:sz w:val="14"/>
          <w:szCs w:val="14"/>
        </w:rPr>
        <w:t>(help 0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Tree, depth first, breath first, 1998 final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bfs tree pred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define (helper tasks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</w:t>
      </w:r>
      <w:r>
        <w:rPr>
          <w:kern w:val="0"/>
          <w:sz w:val="14"/>
          <w:szCs w:val="14"/>
        </w:rPr>
        <w:t>(cond ((null? tasks) #f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((pred (datum (car tasks))) (datum (car tasks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(else (helper (append (CDR TASKS) (CHILDREN (CAR TASKS))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helper (list tree)))   ;     ----------- ----------------------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</w:t>
      </w:r>
      <w:r>
        <w:rPr>
          <w:kern w:val="0"/>
          <w:sz w:val="14"/>
          <w:szCs w:val="14"/>
        </w:rPr>
        <w:t>(define (dfs tree pred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define (helper tasks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</w:t>
      </w:r>
      <w:r>
        <w:rPr>
          <w:kern w:val="0"/>
          <w:sz w:val="14"/>
          <w:szCs w:val="14"/>
        </w:rPr>
        <w:t>(cond ((null? tasks) #f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((pred (datum (car tasks))) (datum (car tasks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 xml:space="preserve">  (else (helper (append (CHILDREN (CAR TASKS)) (CDR TASKS)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helper (list tree)))   ;     ---------------------- -----------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  <w:u w:val="single"/>
        </w:rPr>
      </w:pPr>
      <w:r>
        <w:rPr>
          <w:kern w:val="0"/>
          <w:sz w:val="14"/>
          <w:szCs w:val="14"/>
          <w:u w:val="single"/>
        </w:rPr>
        <w:t>auto-selectors, 1998 final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 xml:space="preserve">(a) </w:t>
      </w:r>
      <w:r>
        <w:rPr>
          <w:kern w:val="0"/>
          <w:sz w:val="14"/>
          <w:szCs w:val="14"/>
        </w:rPr>
        <w:t>(define binary-tree '(datum left-branch right-branch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>(define (select field type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</w:t>
      </w:r>
      <w:r>
        <w:rPr>
          <w:kern w:val="0"/>
          <w:sz w:val="14"/>
          <w:szCs w:val="14"/>
        </w:rPr>
        <w:t>(lambda (thing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rFonts w:eastAsia="Century"/>
          <w:kern w:val="0"/>
          <w:sz w:val="14"/>
          <w:szCs w:val="14"/>
        </w:rPr>
        <w:t xml:space="preserve">    </w:t>
      </w:r>
      <w:r>
        <w:rPr>
          <w:kern w:val="0"/>
          <w:sz w:val="14"/>
          <w:szCs w:val="14"/>
        </w:rPr>
        <w:t>(if (eq? field (car type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>(car thing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kern w:val="0"/>
          <w:sz w:val="14"/>
          <w:szCs w:val="14"/>
        </w:rPr>
      </w:pPr>
      <w:r>
        <w:rPr>
          <w:kern w:val="0"/>
          <w:sz w:val="14"/>
          <w:szCs w:val="14"/>
        </w:rPr>
        <w:tab/>
        <w:t>((select field (cdr type)) (cdr thing)))))</w:t>
      </w:r>
    </w:p>
    <w:p>
      <w:pPr>
        <w:pStyle w:val="Normal"/>
        <w:tabs>
          <w:tab w:val="clear" w:pos="840"/>
          <w:tab w:val="left" w:pos="540" w:leader="none"/>
        </w:tabs>
        <w:spacing w:lineRule="exact" w:line="180"/>
        <w:jc w:val="left"/>
        <w:rPr>
          <w:rFonts w:ascii="Arial" w:hAnsi="Arial" w:cs="Arial"/>
          <w:kern w:val="0"/>
          <w:sz w:val="14"/>
          <w:szCs w:val="14"/>
        </w:rPr>
      </w:pPr>
      <w:r>
        <w:rPr>
          <w:rFonts w:cs="Arial" w:ascii="Arial" w:hAnsi="Arial"/>
          <w:kern w:val="0"/>
          <w:sz w:val="14"/>
          <w:szCs w:val="1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2:42:00Z</dcterms:created>
  <dc:creator>熊ビル</dc:creator>
  <dc:description/>
  <cp:keywords/>
  <dc:language>en-US</dc:language>
  <cp:lastModifiedBy>熊ビル</cp:lastModifiedBy>
  <dcterms:modified xsi:type="dcterms:W3CDTF">2006-08-18T20:55:00Z</dcterms:modified>
  <cp:revision>163</cp:revision>
  <dc:subject/>
  <dc:title>CS 61A Scheme Midterm 1 Cheat Sheet</dc:title>
</cp:coreProperties>
</file>