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rFonts w:cs="Arial" w:ascii="Arial" w:hAnsi="Arial"/>
          <w:sz w:val="14"/>
          <w:szCs w:val="16"/>
        </w:rPr>
        <w:t xml:space="preserve">CS 61A Scheme Midterm </w:t>
      </w:r>
      <w:r>
        <w:rPr>
          <w:rFonts w:cs="Arial" w:ascii="Arial" w:hAnsi="Arial"/>
          <w:sz w:val="14"/>
          <w:szCs w:val="16"/>
        </w:rPr>
        <w:t>2</w:t>
      </w:r>
      <w:r>
        <w:rPr>
          <w:rFonts w:cs="Arial" w:ascii="Arial" w:hAnsi="Arial"/>
          <w:sz w:val="14"/>
          <w:szCs w:val="16"/>
        </w:rPr>
        <w:t xml:space="preserve"> Cheat Sheet.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;; Comments on EVAL-1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of Scheme-1       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; There are four basic expression types in Scheme: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1. self-evaluating (a/k/a constant) expressions: numbers, #t, etc.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2. symbols (variables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3. special forms (in this evaluator, just QUOTE, IF, and LAMBDA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4. procedure calls (can call a primitive or a LAMBDA-generated procedure)</w:t>
      </w:r>
    </w:p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rFonts w:eastAsia="SimSun;宋体" w:cs="Arial" w:ascii="Arial" w:hAnsi="Arial"/>
          <w:kern w:val="0"/>
          <w:sz w:val="14"/>
          <w:szCs w:val="16"/>
          <w:u w:val="single"/>
          <w:lang w:eastAsia="zh-CN"/>
        </w:rPr>
        <w:t>AND-EXP</w:t>
      </w:r>
      <w:r>
        <w:rPr>
          <w:rFonts w:cs="Arial" w:ascii="ＭＳ 明朝;MS Mincho" w:hAnsi="ＭＳ 明朝;MS Mincho"/>
          <w:kern w:val="0"/>
          <w:sz w:val="14"/>
          <w:szCs w:val="16"/>
          <w:u w:val="single"/>
        </w:rPr>
        <w:t xml:space="preserve"> </w:t>
      </w:r>
      <w:r>
        <w:rPr>
          <w:rFonts w:cs="Arial" w:ascii="Arial" w:hAnsi="Arial"/>
          <w:kern w:val="0"/>
          <w:sz w:val="14"/>
          <w:szCs w:val="16"/>
          <w:u w:val="single"/>
        </w:rPr>
        <w:t>[Lab 9]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(AND-EXP? EXP) (EVAL-AND (CDR EXP)))</w:t>
      </w:r>
      <w:r>
        <w:rPr>
          <w:rFonts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;; added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eval-and subexps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f (null? subexps)</w:t>
        <w:tab/>
        <w:tab/>
        <w:tab/>
      </w:r>
    </w:p>
    <w:p>
      <w:pPr>
        <w:pStyle w:val="Normal"/>
        <w:pBdr>
          <w:bottom w:val="double" w:sz="6" w:space="1" w:color="000000"/>
        </w:pBdr>
        <w:spacing w:lineRule="exact" w:line="180"/>
        <w:rPr/>
      </w:pPr>
      <w:r>
        <w:rPr>
          <w:rFonts w:eastAsia="Arial" w:cs="Arial" w:ascii="Arial" w:hAnsi="Arial"/>
          <w:kern w:val="0"/>
          <w:sz w:val="14"/>
          <w:szCs w:val="16"/>
        </w:rPr>
        <w:t xml:space="preserve">     </w:t>
      </w:r>
      <w:r>
        <w:rPr>
          <w:rFonts w:cs="Arial" w:ascii="Arial" w:hAnsi="Arial"/>
          <w:kern w:val="0"/>
          <w:sz w:val="14"/>
          <w:szCs w:val="16"/>
        </w:rPr>
        <w:t>#T</w:t>
        <w:tab/>
        <w:t>; Trivial case: (AND)</w:t>
      </w:r>
      <w:r>
        <w:rPr>
          <w:rFonts w:cs="Arial" w:ascii="Arial" w:hAnsi="Arial"/>
          <w:kern w:val="0"/>
          <w:sz w:val="14"/>
          <w:szCs w:val="16"/>
        </w:rPr>
        <w:t xml:space="preserve">, </w:t>
      </w:r>
      <w:r>
        <w:rPr>
          <w:rFonts w:cs="Arial" w:ascii="Arial" w:hAnsi="Arial"/>
          <w:kern w:val="0"/>
          <w:sz w:val="14"/>
          <w:szCs w:val="16"/>
        </w:rPr>
        <w:t>returns #T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let ((result (eval-1 (car subexps)))); else eval first one.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cond ((null? (cdr subexps)) result); Last one, return its value.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(equal? result #F) #F); False, end early.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else (eval-and (cdr subexps))))))) ; else do the next one.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DEEP LIST                    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Deep List Map.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M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ap version 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deep-map fn DL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map (lambda (x) (if (list? x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ep-map fn x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fn x)))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Deep List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Map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. C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ons Cars version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deep-map fn DL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d ((null? DL) ‘(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(list? (car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ons (deep-map fn (car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ep-map fn (cdr DL)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else (cons (fn (car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ep-map fn (cdr DL))))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Same-Sublist, not tested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same-sublist? a b DL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null? DL) #f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(and (member a DL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member b DL)) #t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);case 1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(list? (car DL)) (or (same-sublist? a b (car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(same-sublist? a b (cdr DL)) 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  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t>);or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);case 2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(else (same-sublist? a b (cdr DL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  </w:t>
      </w:r>
      <w:r>
        <w:rPr>
          <w:rFonts w:eastAsia="ＭＳ Ｐゴシック" w:cs="Arial" w:ascii="Arial" w:hAnsi="Arial"/>
          <w:kern w:val="0"/>
          <w:sz w:val="14"/>
          <w:szCs w:val="16"/>
        </w:rPr>
        <w:t>);else, the empty list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);cond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);define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Deep-Accumulate     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[1998 Fall Midterm 2]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deep-accumulate op init struct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null? struct) init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(not (pair? struct)) struct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else (op (deep-accumulate op init (car struct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(deep-accumulate op init (cdr struct))))))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Deep List -&gt; Flat List, not tested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br/>
      </w:r>
      <w:r>
        <w:rPr>
          <w:rFonts w:eastAsia="ＭＳ Ｐゴシック" w:cs="Arial" w:ascii="Arial" w:hAnsi="Arial"/>
          <w:kern w:val="0"/>
          <w:sz w:val="14"/>
          <w:szCs w:val="16"/>
        </w:rPr>
        <w:t>(define (flatten ls)</w:t>
        <w:br/>
        <w:t>  (cond</w:t>
        <w:br/>
        <w:t>   ((null? '())</w:t>
        <w:br/>
        <w:t>   ((list? (car ls))</w:t>
        <w:br/>
        <w:t>   (append (flatten (car ls))</w:t>
        <w:br/>
        <w:t>   (flatten (cdr ls)))</w:t>
        <w:br/>
        <w:t>   (else</w:t>
        <w:br/>
        <w:t xml:space="preserve">     (cons (car ls) (flatten (cdr ls))))))    </w:t>
        <w:br/>
        <w:t> (define (m-car p)</w:t>
        <w:br/>
        <w:t>  (p 'car))</w:t>
        <w:br/>
        <w:t>  (define (m-cdr p)  (p 'cdr))</w:t>
        <w:br/>
        <w:t>  (define (m-cons x y)</w:t>
        <w:br/>
        <w:t>  (lambda (msg)</w:t>
        <w:br/>
        <w:t>    (cond</w:t>
        <w:br/>
        <w:t>      ((eq? msg 'car)      x)</w:t>
        <w:br/>
        <w:t xml:space="preserve">      ((eq? msg 'cdr)      y) </w:t>
        <w:br/>
        <w:t>      (else "Error: Unknown msg"))))</w:t>
        <w:br/>
        <w:t>    (define (m-list-to-reg-list mlist)</w:t>
        <w:br/>
        <w:t>      (cond</w:t>
        <w:br/>
        <w:t>      ((nlll? mlist)       '())</w:t>
        <w:br/>
        <w:t>       (else (cons (m-car mlist)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</w:r>
      <w:r>
        <w:rPr>
          <w:rFonts w:eastAsia="ＭＳ Ｐゴシック" w:cs="Arial" w:ascii="Arial" w:hAnsi="Arial"/>
          <w:kern w:val="0"/>
          <w:sz w:val="14"/>
          <w:szCs w:val="16"/>
        </w:rPr>
        <w:t>       (m-list-to-reg-list (m-cdr mlist))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TREE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; Constructor for Trees: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(make-tree datum childre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datum can be anything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children is a LIST of trees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we call a list of trees a "forest"</w:t>
      </w:r>
    </w:p>
    <w:p>
      <w:pPr>
        <w:pStyle w:val="Normal"/>
        <w:widowControl/>
        <w:shd w:fill="FFFFFF" w:val="clear"/>
        <w:spacing w:lineRule="exact" w:line="180"/>
        <w:ind w:firstLine="14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; Selectors for Trees: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(datum node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returns the datum of a nod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 (children node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; returns the children of a node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               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make-tree datum children) (list children datum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datum cad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children ca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make-tree cons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datum ca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children cd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Max with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Mutual Recursion, not tested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  <w:t> (define (max-children tree)</w:t>
        <w:br/>
        <w:t>  (max (length (children tree))</w:t>
        <w:br/>
        <w:t>       (max-children-forest (children tree)) )</w:t>
        <w:br/>
        <w:t xml:space="preserve">  (define (max-children-forest f) </w:t>
        <w:br/>
        <w:t xml:space="preserve">   (if (null? f) </w:t>
        <w:br/>
        <w:t>       0</w:t>
        <w:br/>
        <w:t>       (max (max-children (car tree)</w:t>
        <w:br/>
        <w:t>        (max-children-forest (cdr f))) 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Map-tre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treemap fn tree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make-tree (fn (datum tree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MingLiU;細明體" w:hAnsi="MingLiU;細明體" w:eastAsia="MingLiU;細明體" w:cs="MingLiU;細明體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(map (lambda (t) (treemap fn t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children tree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Treeify, List -&gt; Tree [1997 Midterm 2]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(3 + 4) * (7 - (2 / 2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define (treeify computatio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lang w:eastAsia="zh-CN"/>
        </w:rPr>
      </w:pPr>
      <w:r>
        <w:rPr>
          <w:rFonts w:eastAsia="Arial" w:cs="Arial" w:ascii="Arial" w:hAnsi="Arial"/>
          <w:kern w:val="0"/>
          <w:sz w:val="14"/>
          <w:szCs w:val="16"/>
          <w:lang w:eastAsia="zh-CN"/>
        </w:rPr>
        <w:t xml:space="preserve">  </w:t>
      </w: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if (number? computatio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lang w:eastAsia="zh-CN"/>
        </w:rPr>
      </w:pPr>
      <w:r>
        <w:rPr>
          <w:rFonts w:eastAsia="Arial" w:cs="Arial" w:ascii="Arial" w:hAnsi="Arial"/>
          <w:kern w:val="0"/>
          <w:sz w:val="14"/>
          <w:szCs w:val="16"/>
          <w:lang w:eastAsia="zh-CN"/>
        </w:rPr>
        <w:t xml:space="preserve">      </w:t>
      </w: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make-tree computation '(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lang w:eastAsia="zh-CN"/>
        </w:rPr>
      </w:pPr>
      <w:r>
        <w:rPr>
          <w:rFonts w:eastAsia="Arial" w:cs="Arial" w:ascii="Arial" w:hAnsi="Arial"/>
          <w:kern w:val="0"/>
          <w:sz w:val="14"/>
          <w:szCs w:val="16"/>
          <w:lang w:eastAsia="zh-CN"/>
        </w:rPr>
        <w:t xml:space="preserve">      </w:t>
      </w: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make-tree (cadr computatio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SimSun;宋体" w:cs="Arial"/>
          <w:kern w:val="0"/>
          <w:sz w:val="14"/>
          <w:szCs w:val="16"/>
          <w:lang w:eastAsia="zh-CN"/>
        </w:rPr>
      </w:pP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ab/>
        <w:t xml:space="preserve"> (list (treeify (car computation)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  <w:lang w:eastAsia="zh-CN"/>
        </w:rPr>
        <w:t xml:space="preserve"> </w:t>
      </w:r>
      <w:r>
        <w:rPr>
          <w:rFonts w:eastAsia="SimSun;宋体" w:cs="Arial" w:ascii="Arial" w:hAnsi="Arial"/>
          <w:kern w:val="0"/>
          <w:sz w:val="14"/>
          <w:szCs w:val="16"/>
          <w:lang w:eastAsia="zh-CN"/>
        </w:rPr>
        <w:t>(treeify (caddr computation))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>tree-member, Final Review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tree-member? x tree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f (eq? x (datum tree)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#t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cs="Arial" w:ascii="Arial" w:hAnsi="Arial"/>
          <w:kern w:val="0"/>
          <w:sz w:val="14"/>
          <w:szCs w:val="16"/>
        </w:rPr>
        <w:t>(forest-member? (children tree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forest-member? x forest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cond ((null? forest) #f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>((tree-member? x (car forest)) #t)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>(else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(forest-member (cdr forest))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Data-Directed Programming       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(get ‘foo ‘bar)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  --&gt;   </w:t>
      </w:r>
      <w:r>
        <w:rPr>
          <w:rFonts w:eastAsia="ＭＳ Ｐゴシック" w:cs="Arial" w:ascii="Arial" w:hAnsi="Arial"/>
          <w:kern w:val="0"/>
          <w:sz w:val="14"/>
          <w:szCs w:val="16"/>
        </w:rPr>
        <w:t>#f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/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&gt; (put ‘foo ‘bar ‘hello)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--&gt; </w:t>
      </w:r>
      <w:r>
        <w:rPr>
          <w:rFonts w:eastAsia="ＭＳ Ｐゴシック" w:cs="Arial" w:ascii="Arial" w:hAnsi="Arial"/>
          <w:kern w:val="0"/>
          <w:sz w:val="14"/>
          <w:szCs w:val="16"/>
        </w:rPr>
        <w:t>okay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MingLiU;細明體" w:hAnsi="MingLiU;細明體" w:eastAsia="MingLiU;細明體" w:cs="MingLiU;細明體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&gt; (get ‘foo ‘bar)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--&gt;</w:t>
      </w:r>
      <w:r>
        <w:rPr>
          <w:rFonts w:cs="MingLiU;細明體" w:ascii="MingLiU;細明體" w:hAnsi="MingLiU;細明體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>hello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Tagged Data [2.4.2]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           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</w:r>
      <w:bookmarkStart w:id="0" w:name="10cb35a17bf1f3a2_10cb33f0e6e607d5_10cb33"/>
      <w:bookmarkEnd w:id="0"/>
      <w:r>
        <w:rPr>
          <w:rFonts w:eastAsia="ＭＳ Ｐゴシック" w:cs="Courier New" w:ascii="Courier New" w:hAnsi="Courier New"/>
          <w:kern w:val="0"/>
          <w:sz w:val="14"/>
          <w:szCs w:val="16"/>
        </w:rPr>
        <w:t>(define (attach-tag type-tag contents)</w:t>
        <w:br/>
        <w:t>  (cons type-tag contents))</w:t>
        <w:br/>
        <w:t xml:space="preserve">(define (type-tag datum) </w:t>
        <w:br/>
        <w:t>  (if (pair? datum)</w:t>
        <w:br/>
        <w:t>      (car datum)</w:t>
        <w:br/>
        <w:t>  (error "Bad tagged datum -- TYPE-TAG" datum)))</w:t>
        <w:br/>
        <w:t xml:space="preserve">(define (contents datum) </w:t>
        <w:br/>
        <w:t xml:space="preserve">  (if (pair? datum) </w:t>
        <w:br/>
        <w:t>      (cdr datum)</w:t>
        <w:br/>
        <w:t>  (error "Bad tagged datum -- CONTENTS" datum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  <w:u w:val="single"/>
        </w:rPr>
      </w:pPr>
      <w:r>
        <w:rPr>
          <w:rFonts w:eastAsia="ＭＳ Ｐゴシック" w:cs="Courier New" w:ascii="Courier New" w:hAnsi="Courier New"/>
          <w:kern w:val="0"/>
          <w:sz w:val="14"/>
          <w:szCs w:val="16"/>
          <w:u w:val="single"/>
        </w:rPr>
        <w:t xml:space="preserve">Typed Multiplier          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ＭＳ Ｐゴシック" w:cs="Courier New" w:ascii="Courier New" w:hAnsi="Courier New"/>
          <w:kern w:val="0"/>
          <w:sz w:val="14"/>
          <w:szCs w:val="16"/>
        </w:rPr>
        <w:t>(define (times a b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 xml:space="preserve">(attach-tag 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ind w:firstLine="2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ＭＳ Ｐゴシック" w:cs="Courier New" w:ascii="Courier New" w:hAnsi="Courier New"/>
          <w:kern w:val="0"/>
          <w:sz w:val="14"/>
          <w:szCs w:val="16"/>
        </w:rPr>
        <w:t>(cond ((equal? (type-tag a) (type-tag b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 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>(word 'sq- (type-tag a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>((GET (TYPE-TAG A) (TYPE-TAG B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>((GET (TYPE-TAG B) (TYPE-TAG A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>(else (word (type-tag a) '- (type-tag b)))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Courier New" w:cs="Courier New" w:ascii="Courier New" w:hAnsi="Courier New"/>
          <w:kern w:val="0"/>
          <w:sz w:val="14"/>
          <w:szCs w:val="16"/>
        </w:rPr>
        <w:t xml:space="preserve">     </w:t>
      </w:r>
      <w:r>
        <w:rPr>
          <w:rFonts w:eastAsia="ＭＳ Ｐゴシック" w:cs="Courier New" w:ascii="Courier New" w:hAnsi="Courier New"/>
          <w:kern w:val="0"/>
          <w:sz w:val="14"/>
          <w:szCs w:val="16"/>
        </w:rPr>
        <w:t>(* (contents a) (contents b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 xml:space="preserve">Message Passing  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make-circle rad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lambda (msg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cond ((equal? msg ‘area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* pi rad rad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(equal? msg ‘perimete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MingLiU;細明體" w:hAnsi="MingLiU;細明體" w:eastAsia="MingLiU;細明體" w:cs="MingLiU;細明體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* 2 pi rad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(else (error “bad message”)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>Object-Oriented Programming (OOP)____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 xml:space="preserve">Smart Lock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-class (lock my-pi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nstance-vars (open? #f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CORRECT-PIN? PIN)</w:t>
        <w:tab/>
        <w:tab/>
        <w:tab/>
        <w:t xml:space="preserve"> (EQUAL? PIN MY-PIN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open pi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cs="Arial" w:ascii="Arial" w:hAnsi="Arial"/>
          <w:kern w:val="0"/>
          <w:sz w:val="14"/>
          <w:szCs w:val="16"/>
        </w:rPr>
        <w:t>(cond ((not (ASK SELF 'CORRECT-PIN? PIN))</w:t>
        <w:tab/>
        <w:t xml:space="preserve">   </w:t>
      </w:r>
    </w:p>
    <w:p>
      <w:pPr>
        <w:pStyle w:val="Normal"/>
        <w:widowControl/>
        <w:shd w:fill="FFFFFF" w:val="clear"/>
        <w:spacing w:lineRule="exact" w:line="180"/>
        <w:ind w:firstLine="84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'(sorry wrong pin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(open?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'(lock is open already!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(els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(set! open? #t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'(lock opens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close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cs="Arial" w:ascii="Arial" w:hAnsi="Arial"/>
          <w:kern w:val="0"/>
          <w:sz w:val="14"/>
          <w:szCs w:val="16"/>
        </w:rPr>
        <w:t>(cond ((not open?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'(lock is closed already!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(els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(set! open? #f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'(lock closes)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-class (smart-lock my-pi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parent (lock my-pin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instance-vars (errors 0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open pin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cs="Arial" w:ascii="Arial" w:hAnsi="Arial"/>
          <w:kern w:val="0"/>
          <w:sz w:val="14"/>
          <w:szCs w:val="16"/>
        </w:rPr>
        <w:t>(cond ((&gt;= errors 3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'(lock shut down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((not (ASK SELF 'CORRECT-PIN? PIN))</w:t>
        <w:tab/>
        <w:t xml:space="preserve">   (set! errors (+ errors 1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(usual 'open pin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(els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ab/>
        <w:t xml:space="preserve">   (usual 'open pin)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 xml:space="preserve">Length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-class (pair the-car the-cdr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length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cs="Arial" w:ascii="Arial" w:hAnsi="Arial"/>
          <w:kern w:val="0"/>
          <w:sz w:val="14"/>
          <w:szCs w:val="16"/>
        </w:rPr>
        <w:t>(+ 1 (ask the-cdr 'length))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-class (empty-list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cs="Arial" w:ascii="Arial" w:hAnsi="Arial"/>
          <w:kern w:val="0"/>
          <w:sz w:val="14"/>
          <w:szCs w:val="16"/>
        </w:rPr>
        <w:t>(method (length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cs="Arial" w:ascii="Arial" w:hAnsi="Arial"/>
          <w:kern w:val="0"/>
          <w:sz w:val="14"/>
          <w:szCs w:val="16"/>
        </w:rPr>
        <w:t>0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new-cons a b) (instantiate pair a b)); This doesn't chang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(new-cdr p)    (ask p 'the-cdr)); This doesn't chang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new-nil        (instantiate empty-list)); NEW!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my-list        (new-cons 3 new-nil))    ; CHANGED!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(define other-list     (new-cdr my-list)) ; This doesn't change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Now we get the correct length both for pairs and for empty lists: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/>
      </w:pPr>
      <w:r>
        <w:rPr>
          <w:rFonts w:cs="Arial" w:ascii="Arial" w:hAnsi="Arial"/>
          <w:kern w:val="0"/>
          <w:sz w:val="14"/>
          <w:szCs w:val="16"/>
        </w:rPr>
        <w:t>&gt; (ask my-list 'length)</w:t>
      </w:r>
      <w:r>
        <w:rPr>
          <w:rFonts w:cs="Arial" w:ascii="Arial" w:hAnsi="Arial"/>
          <w:kern w:val="0"/>
          <w:sz w:val="14"/>
          <w:szCs w:val="16"/>
        </w:rPr>
        <w:t xml:space="preserve">    --</w:t>
      </w:r>
      <w:r>
        <w:rPr>
          <w:rFonts w:eastAsia="Wingdings" w:cs="Wingdings" w:ascii="Wingdings" w:hAnsi="Wingdings"/>
          <w:kern w:val="0"/>
          <w:sz w:val="14"/>
          <w:szCs w:val="16"/>
        </w:rPr>
        <w:t></w:t>
      </w:r>
      <w:r>
        <w:rPr>
          <w:rFonts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1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cs="Arial" w:ascii="Arial" w:hAnsi="Arial"/>
          <w:kern w:val="0"/>
          <w:sz w:val="14"/>
          <w:szCs w:val="16"/>
        </w:rPr>
        <w:t>&gt; (ask other-list 'length</w:t>
      </w:r>
      <w:r>
        <w:rPr>
          <w:rFonts w:cs="Arial" w:ascii="Arial" w:hAnsi="Arial"/>
          <w:kern w:val="0"/>
          <w:sz w:val="14"/>
          <w:szCs w:val="16"/>
        </w:rPr>
        <w:t xml:space="preserve"> )--</w:t>
      </w:r>
      <w:r>
        <w:rPr>
          <w:rFonts w:eastAsia="Wingdings" w:cs="Wingdings" w:ascii="Wingdings" w:hAnsi="Wingdings"/>
          <w:kern w:val="0"/>
          <w:sz w:val="14"/>
          <w:szCs w:val="16"/>
        </w:rPr>
        <w:t></w:t>
      </w:r>
      <w:r>
        <w:rPr>
          <w:rFonts w:cs="Arial" w:ascii="Arial" w:hAnsi="Arial"/>
          <w:kern w:val="0"/>
          <w:sz w:val="14"/>
          <w:szCs w:val="16"/>
        </w:rPr>
        <w:t xml:space="preserve"> </w:t>
      </w:r>
      <w:r>
        <w:rPr>
          <w:rFonts w:cs="Arial" w:ascii="Arial" w:hAnsi="Arial"/>
          <w:kern w:val="0"/>
          <w:sz w:val="14"/>
          <w:szCs w:val="16"/>
        </w:rPr>
        <w:t>0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  <w:u w:val="single"/>
        </w:rPr>
      </w:pPr>
      <w:r>
        <w:rPr>
          <w:rFonts w:cs="Arial" w:ascii="Arial" w:hAnsi="Arial"/>
          <w:kern w:val="0"/>
          <w:sz w:val="14"/>
          <w:szCs w:val="16"/>
          <w:u w:val="single"/>
        </w:rPr>
        <w:t xml:space="preserve">ASSOC     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assoc key a-list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NULL? a-list) #f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(equal? key (ASSOCIATION-KEY (CAR a-list))) (CAR a-list))</w:t>
      </w:r>
    </w:p>
    <w:p>
      <w:pPr>
        <w:pStyle w:val="Normal"/>
        <w:pBdr>
          <w:bottom w:val="double" w:sz="6" w:space="1" w:color="000000"/>
        </w:pBdr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>(else (assoc key (CDR a-list)))) )</w:t>
      </w:r>
    </w:p>
    <w:p>
      <w:pPr>
        <w:pStyle w:val="Normal"/>
        <w:widowControl/>
        <w:pBdr>
          <w:top w:val="double" w:sz="6" w:space="1" w:color="000000"/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Courier New" w:hAnsi="Courier New" w:eastAsia="ＭＳ Ｐゴシック" w:cs="Courier New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BST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              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br/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(make-bst</w:t>
        <w:br/>
        <w:t>(datum</w:t>
        <w:br/>
        <w:t>(left-child</w:t>
        <w:br/>
        <w:t>(right-child</w:t>
        <w:br/>
        <w:t>(leaf?</w:t>
        <w:br/>
        <w:t>(empty-list? bst)</w:t>
        <w:br/>
        <w:t xml:space="preserve">(height? bst) -&gt; max depth </w:t>
        <w:br/>
        <w:t>     ((symbol? ...</w:t>
        <w:br/>
        <w:t>     ((if? ...</w:t>
        <w:br/>
        <w:t>     ((quote?...</w:t>
        <w:br/>
        <w:t>     ((lambda?...</w:t>
        <w:br/>
        <w:t>     ((pair? exp)</w:t>
        <w:br/>
        <w:t>      (apply-1 (eval-1 (car exp))</w:t>
        <w:br/>
        <w:t>               (map eval-1 (cdr exp))))</w:t>
        <w:br/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BST MAX, not tested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  <w:t>(define (max bst)</w:t>
        <w:br/>
        <w:t>  (if (empty-list? (right-child bst))</w:t>
        <w:br/>
        <w:t>       (datum bst)</w:t>
        <w:br/>
        <w:t>       (max (right-child bst))</w:t>
        <w:br/>
        <w:t>   ;if</w:t>
        <w:br/>
        <w:t>);define</w:t>
        <w:br/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BST WIDTH, not tested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  <w:t xml:space="preserve"> (define (width bst)</w:t>
        <w:br/>
        <w:t>(if (empty-bst? bst)</w:t>
        <w:br/>
        <w:t>     0</w:t>
        <w:br/>
        <w:t>(max (+ 2 (height (left-child bst))</w:t>
        <w:br/>
        <w:t>          (height (right-child bst)))</w:t>
        <w:br/>
        <w:t xml:space="preserve">          (width (left-child bst)) </w:t>
        <w:br/>
        <w:t>          (width (right-child bst))) ))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  <w:u w:val="single"/>
        </w:rPr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;;Subset</w:t>
      </w: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 xml:space="preserve">                     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subsets s)</w:t>
        <w:br/>
        <w:t>  (if (null? s)</w:t>
        <w:br/>
        <w:t>      (list nil)</w:t>
        <w:br/>
        <w:t>      (let ((rest (subsets (cdr s))))</w:t>
        <w:br/>
        <w:t>        (append rest ;;without the 1st element</w:t>
        <w:br/>
        <w:t>        ;;with the 1st element</w:t>
        <w:br/>
        <w:t xml:space="preserve">        (map (lambda (set) </w:t>
        <w:br/>
        <w:t xml:space="preserve">                (cons (car s) set)) rest))))) </w:t>
        <w:br/>
        <w:t>the set of all subset is just</w:t>
        <w:br/>
        <w:t>the set of all subset with the first element plus</w:t>
        <w:br/>
        <w:t>the set of all subset wtihout the first element</w:t>
        <w:br/>
        <w:t>Do this recursively will give all the possible cases</w:t>
        <w:br/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;;===OUTPUT=== </w:t>
        <w:br/>
        <w:t>STk&gt; (subsets '(1 2 3))</w:t>
        <w:br/>
        <w:t>(() (3) (2) (2 3) (1) (1 3) (1 2) (1 2 3))</w:t>
        <w:br/>
        <w:t>STk&gt; (subsets '(1 2 3 4))</w:t>
        <w:br/>
        <w:t xml:space="preserve">(() (4) (3) (3 4) (2) (2 4) (2 3) (2 3 4) (1) (1 4) (1 3) (1 3 4) (1 2) (1 2 4) (1 2 3) (1 2 3 4)) </w:t>
        <w:br/>
        <w:t xml:space="preserve">STk&gt; (subsets '(1 2)) </w:t>
        <w:br/>
        <w:t>.. -&gt; subsets with s = (1 2)</w:t>
        <w:br/>
        <w:t>.... -&gt; subsets with s = (2)</w:t>
        <w:br/>
        <w:t>...... -&gt; subsets with s = ()</w:t>
        <w:br/>
        <w:t>...... &lt;- subsets returns (())</w:t>
        <w:br/>
        <w:t>.... &lt;- subsets returns (() (2))</w:t>
        <w:br/>
        <w:t xml:space="preserve">.. &lt;- subsets returns (() #0=(2) (1) (1 . #0#)) </w:t>
      </w:r>
    </w:p>
    <w:p>
      <w:pPr>
        <w:pStyle w:val="Normal"/>
        <w:widowControl/>
        <w:pBdr>
          <w:bottom w:val="double" w:sz="6" w:space="1" w:color="000000"/>
        </w:pBdr>
        <w:shd w:fill="FFFFFF" w:val="clear"/>
        <w:spacing w:lineRule="exact" w:line="180"/>
        <w:jc w:val="left"/>
        <w:textAlignment w:val="top"/>
        <w:rPr>
          <w:rFonts w:ascii="Arial" w:hAnsi="Arial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 </w:t>
      </w:r>
      <w:r>
        <w:rPr>
          <w:rFonts w:eastAsia="ＭＳ Ｐゴシック" w:cs="Arial" w:ascii="Arial" w:hAnsi="Arial"/>
          <w:kern w:val="0"/>
          <w:sz w:val="14"/>
          <w:szCs w:val="16"/>
        </w:rPr>
        <w:t>(() (2) (1) (1 2))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  <w:u w:val="single"/>
        </w:rPr>
        <w:t>general coding locate, 1998 final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(define (locate value struct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locate1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define (help struct fn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  </w:t>
      </w:r>
      <w:r>
        <w:rPr>
          <w:rFonts w:eastAsia="ＭＳ Ｐゴシック" w:cs="Arial" w:ascii="Arial" w:hAnsi="Arial"/>
          <w:kern w:val="0"/>
          <w:sz w:val="14"/>
          <w:szCs w:val="16"/>
        </w:rPr>
        <w:t>(cond ((equal? value struct) fn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 xml:space="preserve">    (else (require (pair? struct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(let ((cxr (amb car cdr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ab/>
        <w:tab/>
        <w:t xml:space="preserve">    (help (cxr struct) (compose cxr fn))))))</w:t>
      </w:r>
    </w:p>
    <w:p>
      <w:pPr>
        <w:pStyle w:val="Normal"/>
        <w:spacing w:lineRule="exact" w:line="180"/>
        <w:rPr>
          <w:rFonts w:ascii="Arial" w:hAnsi="Arial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  </w:t>
      </w:r>
      <w:r>
        <w:rPr>
          <w:rFonts w:eastAsia="ＭＳ Ｐゴシック" w:cs="Arial" w:ascii="Arial" w:hAnsi="Arial"/>
          <w:kern w:val="0"/>
          <w:sz w:val="14"/>
          <w:szCs w:val="16"/>
        </w:rPr>
        <w:t>(help struct (lambda (x) x)))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Arial" w:cs="Arial" w:ascii="Arial" w:hAnsi="Arial"/>
          <w:kern w:val="0"/>
          <w:sz w:val="14"/>
          <w:szCs w:val="16"/>
        </w:rPr>
        <w:t xml:space="preserve">  </w:t>
      </w:r>
      <w:r>
        <w:rPr>
          <w:rFonts w:eastAsia="ＭＳ Ｐゴシック" w:cs="Arial" w:ascii="Arial" w:hAnsi="Arial"/>
          <w:kern w:val="0"/>
          <w:sz w:val="14"/>
          <w:szCs w:val="16"/>
        </w:rPr>
        <w:t>(amb (locate1) #f))</w:t>
      </w:r>
      <w:r>
        <w:br w:type="page"/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Other maybe useful, untested codes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;</w:t>
      </w:r>
      <w:r>
        <w:rPr>
          <w:rFonts w:eastAsia="ＭＳ Ｐゴシック" w:cs="Arial" w:ascii="Arial" w:hAnsi="Arial"/>
          <w:kern w:val="0"/>
          <w:sz w:val="14"/>
          <w:szCs w:val="16"/>
        </w:rPr>
        <w:t>SAME-SUBLIST? , not working yet</w:t>
      </w:r>
    </w:p>
    <w:p>
      <w:pPr>
        <w:pStyle w:val="Normal"/>
        <w:widowControl/>
        <w:shd w:fill="FFFFFF" w:val="clear"/>
        <w:spacing w:lineRule="exact" w:line="180"/>
        <w:jc w:val="left"/>
        <w:textAlignment w:val="top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=========================</w:t>
      </w:r>
      <w:r>
        <w:rPr>
          <w:rFonts w:eastAsia="ＭＳ Ｐゴシック" w:cs="Arial" w:ascii="Arial" w:hAnsi="Arial"/>
          <w:kern w:val="0"/>
          <w:sz w:val="14"/>
          <w:szCs w:val="16"/>
        </w:rPr>
        <w:br/>
        <w:t>(define (same-sublist? a b DL)</w:t>
        <w:br/>
        <w:t>  (cond ((null? DL) #f)</w:t>
        <w:br/>
        <w:t>        ((and (member a DL)</w:t>
        <w:br/>
        <w:t xml:space="preserve">              (member b DL)) #t) </w:t>
        <w:br/>
        <w:t>        );case 1</w:t>
        <w:br/>
        <w:t>        ((list? (car DL)) (or (same-sublist? a b (car DL))</w:t>
        <w:br/>
        <w:t>                              (same-sublist? a b (cdr DL))</w:t>
        <w:br/>
        <w:t>                          );or</w:t>
        <w:br/>
        <w:t>        );case 2</w:t>
        <w:br/>
        <w:t xml:space="preserve">        (else (same-sublist? a b (cdr DL)) </w:t>
        <w:br/>
        <w:t>        );else, the empty list</w:t>
        <w:br/>
        <w:t>  );cond</w:t>
        <w:br/>
        <w:t>);define</w:t>
        <w:br/>
        <w:t> </w:t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;=====TABLE ,NOT CHECKED ======</w:t>
        <w:br/>
        <w:t>(define-class (table)</w:t>
        <w:br/>
        <w:t>       (instance-vars (table-entries '()))</w:t>
        <w:br/>
        <w:t>       (method (put var val)</w:t>
        <w:br/>
        <w:t>      (set! table-entries (cons (cons var val) table-entries)))</w:t>
        <w:br/>
        <w:t xml:space="preserve">       (method (helper var L) </w:t>
        <w:br/>
        <w:t>          (if (null? L)</w:t>
        <w:br/>
        <w:t>             #f</w:t>
        <w:br/>
        <w:t>            (if (equal? (caar L) var)</w:t>
        <w:br/>
        <w:t>                 (cdar L)</w:t>
        <w:br/>
        <w:t>                (ask self 'helper var (cdr L)))))</w:t>
        <w:br/>
        <w:t>       (method (get var)</w:t>
        <w:br/>
        <w:t xml:space="preserve">         (ask self 'helper var table-entries))) </w:t>
        <w:br/>
        <w:t>;=====TABLE ,NOT CHECKED ======</w:t>
        <w:br/>
      </w:r>
    </w:p>
    <w:p>
      <w:pPr>
        <w:pStyle w:val="Normal"/>
        <w:spacing w:lineRule="exact" w:line="180"/>
        <w:rPr>
          <w:rFonts w:ascii="Arial" w:hAnsi="Arial" w:eastAsia="ＭＳ Ｐゴシック" w:cs="Arial"/>
          <w:kern w:val="0"/>
          <w:sz w:val="14"/>
          <w:szCs w:val="16"/>
        </w:rPr>
      </w:pPr>
      <w:r>
        <w:rPr>
          <w:rFonts w:eastAsia="ＭＳ Ｐゴシック" w:cs="Arial" w:ascii="Arial" w:hAnsi="Arial"/>
          <w:kern w:val="0"/>
          <w:sz w:val="14"/>
          <w:szCs w:val="16"/>
        </w:rPr>
        <w:t>Directory, not tested</w:t>
      </w:r>
    </w:p>
    <w:p>
      <w:pPr>
        <w:pStyle w:val="Normal"/>
        <w:spacing w:lineRule="exact" w:line="180"/>
        <w:rPr/>
      </w:pPr>
      <w:r>
        <w:rPr>
          <w:rFonts w:eastAsia="ＭＳ Ｐゴシック" w:cs="Arial" w:ascii="Arial" w:hAnsi="Arial"/>
          <w:kern w:val="0"/>
          <w:sz w:val="14"/>
          <w:szCs w:val="16"/>
        </w:rPr>
        <w:t>=========================</w:t>
      </w:r>
      <w:r>
        <w:rPr>
          <w:rFonts w:eastAsia="ＭＳ Ｐゴシック" w:cs="Arial" w:ascii="Arial" w:hAnsi="Arial"/>
          <w:kern w:val="0"/>
          <w:sz w:val="14"/>
          <w:szCs w:val="16"/>
        </w:rPr>
        <w:t xml:space="preserve"> </w:t>
        <w:br/>
        <w:t> (define-class (directory name)</w:t>
        <w:br/>
        <w:t>   (instance-vars (conctens '())</w:t>
        <w:br/>
        <w:t xml:space="preserve">   (method (add file-or-dir) </w:t>
        <w:br/>
        <w:t>     (set! contents (cons file-or-dir contents)))</w:t>
        <w:br/>
        <w:t>   (method (ls)</w:t>
        <w:br/>
        <w:t>     (map (lambda (obj) (ask obj 'name)) contents)</w:t>
        <w:br/>
        <w:t>   (method (rm obj)</w:t>
        <w:br/>
        <w:t>     (set! contents (delete obj contents))</w:t>
        <w:br/>
        <w:t xml:space="preserve">  (define-class (filie name contents) </w:t>
        <w:b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22:42:00Z</dcterms:created>
  <dc:creator>熊ビル</dc:creator>
  <dc:description/>
  <cp:keywords/>
  <dc:language>en-US</dc:language>
  <cp:lastModifiedBy>熊ビル</cp:lastModifiedBy>
  <dcterms:modified xsi:type="dcterms:W3CDTF">2006-08-18T20:56:00Z</dcterms:modified>
  <cp:revision>118</cp:revision>
  <dc:subject/>
  <dc:title>CS 61A Scheme Midterm 1 Cheat Sheet</dc:title>
</cp:coreProperties>
</file>