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rFonts w:cs="Arial" w:ascii="Arial" w:hAnsi="Arial"/>
          <w:sz w:val="14"/>
          <w:szCs w:val="16"/>
        </w:rPr>
        <w:t>CS 61A Scheme Final Cheat Sheet.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4"/>
          <w:u w:val="single"/>
        </w:rPr>
        <w:t>M</w:t>
      </w:r>
      <w:r>
        <w:rPr>
          <w:rFonts w:cs="Arial" w:ascii="Arial" w:hAnsi="Arial"/>
          <w:sz w:val="14"/>
          <w:szCs w:val="14"/>
          <w:u w:val="single"/>
        </w:rPr>
        <w:t xml:space="preserve">ax-leaf-datum, tree,  Midterm 1, </w:t>
      </w:r>
      <w:r>
        <w:rPr>
          <w:rFonts w:cs="Arial" w:ascii="Arial" w:hAnsi="Arial"/>
          <w:sz w:val="14"/>
          <w:szCs w:val="14"/>
          <w:u w:val="single"/>
        </w:rPr>
        <w:t>10 points</w:t>
      </w:r>
      <w:r>
        <w:rPr>
          <w:rFonts w:cs="Arial" w:ascii="Arial" w:hAnsi="Arial"/>
          <w:sz w:val="14"/>
          <w:szCs w:val="14"/>
        </w:rPr>
        <w:br/>
        <w:t>Recall the Tree ADT (abstract data type) defined in lecture</w:t>
        <w:br/>
        <w:t>(shown below). Write a procedure max-leaf-datum that takes a Tree of</w:t>
        <w:br/>
        <w:t xml:space="preserve">numbers as argument and returns the greatest leaf datum in the </w:t>
        <w:br/>
        <w:t>tree. You may use max, which takes two number arguments and</w:t>
        <w:br/>
        <w:t>returns the maximum of the two arguments.</w:t>
        <w:br/>
        <w:t>(define make-tree ...)</w:t>
        <w:br/>
        <w:t>(define datum ...)</w:t>
        <w:br/>
        <w:t>(define children ...)</w:t>
        <w:br/>
        <w:t>(define (leaf? node)</w:t>
        <w:br/>
        <w:t xml:space="preserve">  (null? (children node)) ) </w:t>
        <w:br/>
        <w:t>(define (max-leaf-datum tree)</w:t>
        <w:br/>
        <w:t>  (if (leaf? tree)</w:t>
        <w:br/>
        <w:t>      (datum tree)</w:t>
        <w:br/>
        <w:t>      (max-leaf-datum-forest (children tree))))</w:t>
        <w:br/>
        <w:t>(define (max-leaf-datum-forest forest)</w:t>
        <w:br/>
        <w:t>  (if (null? (cdr forest))</w:t>
        <w:br/>
        <w:t xml:space="preserve">      (max-leaf-datum (car forest)) </w:t>
        <w:br/>
        <w:t>      (max (max-leaf-datum (car forest))</w:t>
        <w:br/>
        <w:t>           (max-leaf-datum-forest (cdr forest)))))</w:t>
        <w:br/>
      </w:r>
      <w:r>
        <w:rPr>
          <w:rFonts w:cs="Arial" w:ascii="Arial" w:hAnsi="Arial"/>
          <w:sz w:val="14"/>
          <w:szCs w:val="16"/>
        </w:rPr>
        <w:t>Non-deterministic Evaluator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1. amb </w:t>
      </w:r>
      <w:r>
        <w:rPr>
          <w:kern w:val="0"/>
          <w:sz w:val="14"/>
          <w:szCs w:val="14"/>
          <w:u w:val="single"/>
        </w:rPr>
        <w:t>+ number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&gt; (let ((a (amb 2 3 4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b (amb 6 7 8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equire (= (remainder b a) 0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SimSun;宋体"/>
          <w:kern w:val="0"/>
          <w:sz w:val="14"/>
          <w:szCs w:val="14"/>
          <w:lang w:eastAsia="zh-CN"/>
        </w:rPr>
        <w:t>(list a b))</w:t>
      </w:r>
      <w:r>
        <w:rPr>
          <w:kern w:val="0"/>
          <w:sz w:val="14"/>
          <w:szCs w:val="14"/>
        </w:rPr>
        <w:t>　</w:t>
      </w:r>
      <w:r>
        <w:rPr>
          <w:rFonts w:eastAsia="SimSun;宋体"/>
          <w:kern w:val="0"/>
          <w:sz w:val="14"/>
          <w:szCs w:val="14"/>
          <w:lang w:eastAsia="zh-CN"/>
        </w:rPr>
        <w:t>(2 6)</w:t>
      </w:r>
      <w:r>
        <w:rPr>
          <w:kern w:val="0"/>
          <w:sz w:val="14"/>
          <w:szCs w:val="14"/>
        </w:rPr>
        <w:t>　</w:t>
      </w:r>
      <w:r>
        <w:rPr>
          <w:rFonts w:eastAsia="SimSun;宋体"/>
          <w:kern w:val="0"/>
          <w:sz w:val="14"/>
          <w:szCs w:val="14"/>
          <w:lang w:eastAsia="zh-CN"/>
        </w:rPr>
        <w:t>&gt; try-again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　</w:t>
      </w:r>
      <w:r>
        <w:rPr>
          <w:rFonts w:eastAsia="SimSun;宋体"/>
          <w:kern w:val="0"/>
          <w:sz w:val="14"/>
          <w:szCs w:val="14"/>
          <w:lang w:eastAsia="zh-CN"/>
        </w:rPr>
        <w:t>(2 8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eastAsia="SimSun;宋体"/>
          <w:kern w:val="0"/>
          <w:sz w:val="14"/>
          <w:szCs w:val="14"/>
          <w:lang w:eastAsia="zh-CN"/>
        </w:rPr>
        <w:t>&gt; try-again</w:t>
      </w:r>
      <w:r>
        <w:rPr>
          <w:rFonts w:ascii="ＭＳ 明朝;MS Mincho" w:hAnsi="ＭＳ 明朝;MS Mincho" w:cs="ＭＳ 明朝;MS Mincho"/>
          <w:kern w:val="0"/>
          <w:sz w:val="14"/>
          <w:szCs w:val="14"/>
        </w:rPr>
        <w:t>　</w:t>
      </w:r>
      <w:r>
        <w:rPr>
          <w:rFonts w:eastAsia="SimSun;宋体"/>
          <w:kern w:val="0"/>
          <w:sz w:val="14"/>
          <w:szCs w:val="14"/>
          <w:lang w:eastAsia="zh-CN"/>
        </w:rPr>
        <w:t>(3 6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&gt; try-again(4 8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&gt; try-again</w:t>
      </w:r>
      <w:r>
        <w:rPr>
          <w:kern w:val="0"/>
          <w:sz w:val="14"/>
          <w:szCs w:val="14"/>
        </w:rPr>
        <w:t>　</w:t>
      </w:r>
      <w:r>
        <w:rPr>
          <w:rFonts w:eastAsia="SimSun;宋体"/>
          <w:kern w:val="0"/>
          <w:sz w:val="14"/>
          <w:szCs w:val="14"/>
          <w:lang w:eastAsia="zh-CN"/>
        </w:rPr>
        <w:t>There are no more solutions.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>2. amb</w:t>
      </w:r>
      <w:r>
        <w:rPr>
          <w:kern w:val="0"/>
          <w:sz w:val="14"/>
          <w:szCs w:val="14"/>
          <w:u w:val="single"/>
        </w:rPr>
        <w:t>: an-integer-between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define (an-integer-between from to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if (&gt; from to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amb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amb from (an-integer-between (+ from 1) to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or if you prefer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eastAsia="SimSun;宋体"/>
          <w:kern w:val="0"/>
          <w:sz w:val="14"/>
          <w:szCs w:val="14"/>
          <w:lang w:eastAsia="zh-CN"/>
        </w:rPr>
        <w:t>(define (an-integer-between from to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equire (&gt;= to from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amb from (an-integer-between (+ from 1) to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>requir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define (require conditio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SimSun;宋体"/>
          <w:kern w:val="0"/>
          <w:sz w:val="14"/>
          <w:szCs w:val="14"/>
          <w:lang w:eastAsia="zh-CN"/>
        </w:rPr>
        <w:t>(if (not condition) (amb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continuation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kern w:val="0"/>
          <w:sz w:val="14"/>
          <w:szCs w:val="14"/>
        </w:rPr>
        <w:t xml:space="preserve">(* 3 (square 5)) </w:t>
      </w:r>
      <w:r>
        <w:rPr>
          <w:kern w:val="0"/>
          <w:sz w:val="14"/>
          <w:szCs w:val="14"/>
        </w:rPr>
        <w:t>is the same a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square x continuatio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continuation (* x x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square 5 (lambda (y) (* y 3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75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3. amb responses, final 1998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foo x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cond ((not pair? x)) (amb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  </w:t>
      </w:r>
      <w:r>
        <w:rPr>
          <w:kern w:val="0"/>
          <w:sz w:val="14"/>
          <w:szCs w:val="14"/>
        </w:rPr>
        <w:t>((word? (cdr x)) (cdr x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  </w:t>
      </w:r>
      <w:r>
        <w:rPr>
          <w:kern w:val="0"/>
          <w:sz w:val="14"/>
          <w:szCs w:val="14"/>
        </w:rPr>
        <w:t>(else (foo ((amb car cdr) x)))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A common set of wrong answers was C, F, I.  This is what you get if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you scan the argument for close parentheses.  But the C is not the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CDR of anything!  It's the second element of a list, so it's the CAR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 xml:space="preserve">of the second pair in the list. 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Scoring:  We accepted F and I in either order, and any text in the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third slot indicating a failure.  The only one-point solution had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(F) and (I) instead of F and I, missing the fact that the procedure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returns (CAR X) and not simply X.</w:t>
      </w:r>
    </w:p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kern w:val="0"/>
          <w:sz w:val="14"/>
          <w:szCs w:val="14"/>
          <w:u w:val="single"/>
        </w:rPr>
        <w:t xml:space="preserve">4. </w:t>
      </w:r>
      <w:r>
        <w:rPr>
          <w:kern w:val="0"/>
          <w:sz w:val="14"/>
          <w:szCs w:val="14"/>
          <w:u w:val="single"/>
        </w:rPr>
        <w:t>N</w:t>
      </w:r>
      <w:r>
        <w:rPr>
          <w:kern w:val="0"/>
          <w:sz w:val="14"/>
          <w:szCs w:val="14"/>
          <w:u w:val="single"/>
        </w:rPr>
        <w:t>on-deteministic DL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an-atom-of DL)  (cond   ((null? DL) (amb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(atom? x) x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else (amb (an-atom-of (car DL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   (an-atom-of (cdr DL))))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deep-member? x DL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let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</w:t>
      </w:r>
      <w:r>
        <w:rPr>
          <w:kern w:val="0"/>
          <w:sz w:val="14"/>
          <w:szCs w:val="14"/>
        </w:rPr>
        <w:t>((maybe-x (an-atom-of DL)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(require (equal? x maybe-x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#t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kern w:val="0"/>
          <w:sz w:val="14"/>
          <w:szCs w:val="14"/>
        </w:rPr>
        <w:t>Logic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Brian Harvey Note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load "~cs61a/lib/query.scm"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quer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Brian likes potstickers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and ask questions about the fac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?who likes potsticker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resul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BRIAN LIKES POTSTICKER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grandmother ?elder ?younger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nd (mother ?elder ?mom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mother ?mom ?younger) 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;; In file cs61a/lectures/4.4/logic-utility.scm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append (?u . ?v) ?y (?u . ?z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?v ?y ?z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append () ?y ?y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) (c d e) ?wha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resul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) (C 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So far this is just like what we could do in Scheme.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?what (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resul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 C) (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) ?what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resul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) (B C 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?this ?that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resul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) (A B C 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) (B C 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) (C 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 C) (D 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 C D) (E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 C D E) () (A B C D 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week 7 review, not tested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 xml:space="preserve">1. </w:t>
      </w:r>
      <w:r>
        <w:rPr>
          <w:kern w:val="0"/>
          <w:sz w:val="14"/>
          <w:szCs w:val="14"/>
        </w:rPr>
        <w:t>(load "lib/query")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(load "lectures/4.4/append")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(query-driver-loo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(a b) (c d) ?x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?x ?y (a b c d)) ; result is a b c d, list all the input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a '(rule (reverse (?a . ?x) ?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(and (reverse ?x ?z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ab/>
        <w:t>(append ?z (?a) ?y) 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a '(reverse () (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reverse (?a . ?x) ?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    (and (reverse ?x ?z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ab/>
        <w:t xml:space="preserve">    (append ?z (?a) ?y) 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everse () (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everse (a b c) ?resul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reverse a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if (null? a) '(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</w:t>
      </w:r>
      <w:r>
        <w:rPr>
          <w:kern w:val="0"/>
          <w:sz w:val="14"/>
          <w:szCs w:val="14"/>
        </w:rPr>
        <w:t>(cons (append (reverse (cdr a)) (list (car a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a '(rule (reverse (?car-a . ?cdr-a) ?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(and (reverse ?cdr-a ?z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ab/>
        <w:t>(append ?z (?car-a) ?y) 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a '(reverse () (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 xml:space="preserve">2. </w:t>
      </w:r>
      <w:r>
        <w:rPr>
          <w:kern w:val="0"/>
          <w:sz w:val="14"/>
          <w:szCs w:val="14"/>
        </w:rPr>
        <w:t>(query-driver-loo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append (?car . ?cdr) ?y (?z-car . ?z-cdr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    (append ?cdr ?y ?z-cdr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-&gt; assertion added to data bas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;;; Query input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ssert! (rule (append () ?y ?y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-&gt; assertion added to data bas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ppend ?a ?b (A B C D E))</w:t>
      </w:r>
      <w:r>
        <w:rPr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-&gt;...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kern w:val="0"/>
          <w:sz w:val="14"/>
          <w:szCs w:val="14"/>
        </w:rPr>
        <w:t xml:space="preserve">3. </w:t>
      </w:r>
      <w:r>
        <w:rPr>
          <w:kern w:val="0"/>
          <w:sz w:val="14"/>
          <w:szCs w:val="14"/>
        </w:rPr>
        <w:t xml:space="preserve">(assert! (rule (reverse (?car . ?cdr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(append (reverse (cdr a)) (list (car a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(assert! (rule (reverse (?car . ?cdr) ?z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     (and (reverse ?cdr ?x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ab/>
        <w:t xml:space="preserve">    (append ?x (?car) ?z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everse (a b c) ?wha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-&gt; (reverse (a b c) (c b a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everse ?what (c b a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-&gt; infinite loop</w:t>
      </w:r>
      <w:r>
        <w:rPr>
          <w:kern w:val="0"/>
          <w:sz w:val="14"/>
          <w:szCs w:val="14"/>
        </w:rPr>
        <w:t>-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assert! (my-list (1 2 3 4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?x (1 2 ?y 4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?x (1 ?y)) -&gt; '(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?x (1 . ?y)) -&gt; ;bind x to my-list, bind y to '(2 3 4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&gt; (? x (1. (2 . ?y)))  -&gt; ; bind x to my-list, bidn y to '(3 4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rotate-forward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ule (rotate-forward (?x-car . ?x-cdr) (?y-car . ?y-cdr) ?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</w:t>
      </w:r>
      <w:r>
        <w:rPr>
          <w:kern w:val="0"/>
          <w:sz w:val="14"/>
          <w:szCs w:val="14"/>
        </w:rPr>
        <w:t>(append ?x-cdr (?x-car) ?y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ule (rotate-backward ?x ?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Century"/>
          <w:kern w:val="0"/>
          <w:sz w:val="14"/>
          <w:szCs w:val="14"/>
        </w:rPr>
        <w:t xml:space="preserve">      </w:t>
      </w:r>
      <w:r>
        <w:rPr>
          <w:kern w:val="0"/>
          <w:sz w:val="14"/>
          <w:szCs w:val="14"/>
        </w:rPr>
        <w:t>(rotate-forward ?y ?x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>(a) Les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less ?x (a a a)) </w:t>
      </w: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 </w:t>
      </w: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should give the results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(less () (a a a)) (less (a) (a a a)) (less (a a) (a a a)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The solution we were expecting was thi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ule (less () (a . ?y)))           ; 0 &lt; anything positiv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ule (less (a . ?x) (a . ?y))      ; if x &lt; y then x+1 &lt; y+1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lang w:eastAsia="zh-CN"/>
        </w:rPr>
      </w:pPr>
      <w:r>
        <w:rPr>
          <w:rFonts w:eastAsia="Century"/>
          <w:kern w:val="0"/>
          <w:sz w:val="14"/>
          <w:szCs w:val="14"/>
          <w:lang w:eastAsia="zh-CN"/>
        </w:rPr>
        <w:t xml:space="preserve">      </w:t>
      </w:r>
      <w:r>
        <w:rPr>
          <w:rFonts w:eastAsia="SimSun;宋体"/>
          <w:kern w:val="0"/>
          <w:sz w:val="14"/>
          <w:szCs w:val="14"/>
          <w:lang w:eastAsia="zh-CN"/>
        </w:rPr>
        <w:t>(less ?x ?y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Several variants were also okay.  The first rule above could be replaced by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ule (less () ?x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lang w:eastAsia="zh-CN"/>
        </w:rPr>
      </w:pPr>
      <w:r>
        <w:rPr>
          <w:rFonts w:eastAsia="Century"/>
          <w:kern w:val="0"/>
          <w:sz w:val="14"/>
          <w:szCs w:val="14"/>
          <w:lang w:eastAsia="zh-CN"/>
        </w:rPr>
        <w:t xml:space="preserve">      </w:t>
      </w:r>
      <w:r>
        <w:rPr>
          <w:rFonts w:eastAsia="SimSun;宋体"/>
          <w:kern w:val="0"/>
          <w:sz w:val="14"/>
          <w:szCs w:val="14"/>
          <w:lang w:eastAsia="zh-CN"/>
        </w:rPr>
        <w:t>(not (same ?x (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kern w:val="0"/>
          <w:sz w:val="14"/>
          <w:szCs w:val="14"/>
          <w:u w:val="single"/>
        </w:rPr>
        <w:t xml:space="preserve">(b) </w:t>
      </w: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(times (a a) ?what (a a a a a a)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gives the result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(times (a a) (a a a) (a a a a a a)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Your job is to write a divide logic rule or rules with places for the dividend, the divisor, the quotient, and the remainder: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(divide (a a a a a a a) (a a a) ?quo ?rem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should give the result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(divide (a a a a a a a) (a a a) (a a) (a))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u w:val="single"/>
          <w:lang w:eastAsia="zh-CN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 xml:space="preserve">indicating that 7 divided by 3 gives a quotient of 2 with remainder 1.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SimSun;宋体"/>
          <w:kern w:val="0"/>
          <w:sz w:val="14"/>
          <w:szCs w:val="14"/>
          <w:u w:val="single"/>
          <w:lang w:eastAsia="zh-CN"/>
        </w:rPr>
        <w:t>Note: Don't write rules for plus or times; assume you are given those!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>(rule (divide ?dividend ?divisor ?quotient ?remainder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lang w:eastAsia="zh-CN"/>
        </w:rPr>
      </w:pPr>
      <w:r>
        <w:rPr>
          <w:rFonts w:eastAsia="Century"/>
          <w:kern w:val="0"/>
          <w:sz w:val="14"/>
          <w:szCs w:val="14"/>
          <w:lang w:eastAsia="zh-CN"/>
        </w:rPr>
        <w:t xml:space="preserve">      </w:t>
      </w:r>
      <w:r>
        <w:rPr>
          <w:rFonts w:eastAsia="SimSun;宋体"/>
          <w:kern w:val="0"/>
          <w:sz w:val="14"/>
          <w:szCs w:val="14"/>
          <w:lang w:eastAsia="zh-CN"/>
        </w:rPr>
        <w:t>(and (times ?divisor ?quotient ?x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eastAsia="SimSun;宋体"/>
          <w:kern w:val="0"/>
          <w:sz w:val="14"/>
          <w:szCs w:val="14"/>
          <w:lang w:eastAsia="zh-CN"/>
        </w:rPr>
      </w:pPr>
      <w:r>
        <w:rPr>
          <w:rFonts w:eastAsia="SimSun;宋体"/>
          <w:kern w:val="0"/>
          <w:sz w:val="14"/>
          <w:szCs w:val="14"/>
          <w:lang w:eastAsia="zh-CN"/>
        </w:rPr>
        <w:tab/>
        <w:t xml:space="preserve">   (plus ?x ?remainder ?dividend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SimSun;宋体"/>
          <w:kern w:val="0"/>
          <w:sz w:val="14"/>
          <w:szCs w:val="14"/>
          <w:lang w:eastAsia="zh-CN"/>
        </w:rPr>
        <w:tab/>
        <w:t xml:space="preserve">   (less ?remainder ?divisor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multiply, 1998 final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The rules for addition are just a special case of the rules for appending lists: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ule (plus () ?y ?y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rule (plus (a . ?x) ?y (a . ?z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</w:t>
      </w:r>
      <w:r>
        <w:rPr>
          <w:kern w:val="0"/>
          <w:sz w:val="14"/>
          <w:szCs w:val="14"/>
        </w:rPr>
        <w:t>(plus ?x ?y ?z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a) Write the base case rule for multiplying zero by anything.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 xml:space="preserve">(b) Now write the rule for multiplying a nonzero number by anything. Don't worry about whether your rule will "run backwards"; all we require is that, for example, the query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times (a a) (a a a) ?x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 xml:space="preserve">should give the single result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times (a a) (a a a) (a a a a a a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kern w:val="0"/>
          <w:sz w:val="14"/>
          <w:szCs w:val="14"/>
        </w:rPr>
        <w:t>General Coding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num-sum of expression, 1998 final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num-sum ex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cond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(null? exp) 0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(number? ex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ex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(atom? exp) 0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</w:t>
      </w:r>
      <w:r>
        <w:rPr>
          <w:kern w:val="0"/>
          <w:sz w:val="14"/>
          <w:szCs w:val="14"/>
        </w:rPr>
        <w:t>(els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(+ (num-sum (car exp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   </w:t>
      </w:r>
      <w:r>
        <w:rPr>
          <w:kern w:val="0"/>
          <w:sz w:val="14"/>
          <w:szCs w:val="14"/>
        </w:rPr>
        <w:t>(num-sum (cdr exp))))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Environment Diagram (EnvDraw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 xml:space="preserve">Steps: </w:t>
        <w:tab/>
        <w:t>1. Evaluate Procedure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>2. Evaluate Argument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>3. Make Fram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>4. Evaluate Body in that Fram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  <w:t>Notes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let ((&lt;var&gt; &lt;exp&gt;)) &lt;body&gt;) ---&gt; ((lambda (&lt;var&gt;) &lt;body&gt;) &lt;exp&gt;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Analyzing Evaluator vs Metacircular Evaluator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eval-if exp env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if (true? (eval (if-predicate exp) env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eval (if-consequent exp) env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eval (if-alternative exp) env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analyze-if ex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lambda (env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if (true? (eval (if-predicate exp) env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eval (if-consequent exp) env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eval (if-alternative exp) env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OOP Language (Brian Harvey Note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1. (ask &lt;object&gt; &lt;message&gt; . &lt;arguments&gt;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2. (instantiate &lt;class&gt; . &lt;arguments&gt;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cs="Arial" w:ascii="Arial" w:hAnsi="Arial"/>
          <w:kern w:val="0"/>
          <w:sz w:val="14"/>
          <w:szCs w:val="14"/>
        </w:rPr>
        <w:t xml:space="preserve">3. (define-class (class-name args 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 clauses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cs="Arial" w:ascii="Arial" w:hAnsi="Arial"/>
          <w:kern w:val="0"/>
          <w:sz w:val="14"/>
          <w:szCs w:val="14"/>
        </w:rPr>
        <w:t xml:space="preserve">4. (instance-vars (var1 value1) (vars 2 value2) 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cs="Arial" w:ascii="Arial" w:hAnsi="Arial"/>
          <w:kern w:val="0"/>
          <w:sz w:val="14"/>
          <w:szCs w:val="14"/>
        </w:rPr>
        <w:t xml:space="preserve">5. (class-vars (var1 value1) (var2 value2) 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cs="Arial" w:ascii="Arial" w:hAnsi="Arial"/>
          <w:kern w:val="0"/>
          <w:sz w:val="14"/>
          <w:szCs w:val="14"/>
        </w:rPr>
        <w:t>6. (parent (parent1 args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 (parent2 args</w:t>
      </w:r>
      <w:r>
        <w:rPr>
          <w:rFonts w:cs="Arial" w:ascii="Arial" w:hAnsi="Arial"/>
          <w:kern w:val="0"/>
          <w:sz w:val="14"/>
          <w:szCs w:val="14"/>
        </w:rPr>
        <w:t>…</w:t>
      </w:r>
      <w:r>
        <w:rPr>
          <w:rFonts w:cs="Arial" w:ascii="Arial" w:hAnsi="Arial"/>
          <w:kern w:val="0"/>
          <w:sz w:val="14"/>
          <w:szCs w:val="14"/>
        </w:rPr>
        <w:t>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7. (default-method body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8. (initialize body)</w:t>
      </w:r>
    </w:p>
    <w:p>
      <w:pPr>
        <w:pStyle w:val="Normal"/>
        <w:pBdr>
          <w:bottom w:val="double" w:sz="6" w:space="0" w:color="000000"/>
        </w:pBdr>
        <w:spacing w:lineRule="exact" w:line="180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OOP Radio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u w:val="single"/>
          <w:lang w:eastAsia="zh-CN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oop </w:t>
      </w:r>
      <w:r>
        <w:rPr>
          <w:rFonts w:eastAsia="Wingdings" w:cs="Wingdings" w:ascii="Wingdings" w:hAnsi="Wingdings"/>
          <w:kern w:val="0"/>
          <w:sz w:val="14"/>
          <w:szCs w:val="16"/>
          <w:u w:val="single"/>
        </w:rPr>
        <w:t>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normal scheme, 1998 final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 xml:space="preserve">(define-class (echo saved) (instance-vars (count 0)) (default-method (set! count (+ count 1)) (let ((result saved)) (set! saved message) result))) 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 xml:space="preserve">Write an equivalent program in ordinary Scheme. Don't forget to include methods for the messages saved and count! Here's an example of how your program will be used: 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 xml:space="preserve">&gt; (define my-echo (make-echo 'hello)) MY-ECHO &gt; (my-echo 'foo) HELLO &gt; (my-echo 'baz) FOO &gt; (my-echo 'saved) BAZ &gt; (my-echo 'garply) BAZ &gt; (my-echo 'count) 3 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 xml:space="preserve">We've given you the first line of the program; continue from there: </w:t>
      </w:r>
    </w:p>
    <w:p>
      <w:pPr>
        <w:pStyle w:val="Normal"/>
        <w:spacing w:lineRule="exact" w:line="180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define (make-echo saved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make-echo saved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let ((count 0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lambda (message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eq? message 'count) coun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((eq? message 'saved) saved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(else (set! count (+ count 1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(let ((result saved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  (set! saved message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  result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define-class (radio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instance-vars (freq 90.7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</w:t>
      </w:r>
      <w:r>
        <w:rPr>
          <w:rFonts w:cs="Arial" w:ascii="Arial" w:hAnsi="Arial"/>
          <w:kern w:val="0"/>
          <w:sz w:val="14"/>
          <w:szCs w:val="14"/>
        </w:rPr>
        <w:t>(buttons (list (instantiate button) (instantiate butto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instantiate button) (instantiate butto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instantiate button)(instantiate button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set-button! num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ask (list-ref buttons num) 'set-freq! freq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push num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! freq (ask (list-ref buttons num) 'freq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u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! freq (+ freq 0.2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dow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! freq (- freq 0.2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job, final review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-class (job description work-to-do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class-vars (num-jobs 0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instance-vars (id 0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initialize (set! id num-job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        </w:t>
      </w:r>
      <w:r>
        <w:rPr>
          <w:rFonts w:cs="Arial" w:ascii="Arial" w:hAnsi="Arial"/>
          <w:kern w:val="0"/>
          <w:sz w:val="14"/>
          <w:szCs w:val="14"/>
        </w:rPr>
        <w:t>(set! num-jobs (+ 1 num-jobs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done?) (&lt;= work-to-do 0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method (do-work amoun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</w:t>
      </w:r>
      <w:r>
        <w:rPr>
          <w:rFonts w:cs="Arial" w:ascii="Arial" w:hAnsi="Arial"/>
          <w:kern w:val="0"/>
          <w:sz w:val="14"/>
          <w:szCs w:val="14"/>
        </w:rPr>
        <w:t>(if (&lt;= work-to-do 0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   </w:t>
      </w:r>
      <w:r>
        <w:rPr>
          <w:rFonts w:cs="Arial" w:ascii="Arial" w:hAnsi="Arial"/>
          <w:kern w:val="0"/>
          <w:sz w:val="14"/>
          <w:szCs w:val="14"/>
        </w:rPr>
        <w:t>'(but you are already done!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   </w:t>
      </w:r>
      <w:r>
        <w:rPr>
          <w:rFonts w:cs="Arial" w:ascii="Arial" w:hAnsi="Arial"/>
          <w:kern w:val="0"/>
          <w:sz w:val="14"/>
          <w:szCs w:val="14"/>
        </w:rPr>
        <w:t>(set! work-to-do (- work-to-do amount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5:05:00Z</dcterms:created>
  <dc:creator>熊ビル</dc:creator>
  <dc:description/>
  <cp:keywords/>
  <dc:language>en-US</dc:language>
  <cp:lastModifiedBy>熊ビル</cp:lastModifiedBy>
  <dcterms:modified xsi:type="dcterms:W3CDTF">2006-08-18T20:57:00Z</dcterms:modified>
  <cp:revision>40</cp:revision>
  <dc:subject/>
  <dc:title>CS 61A Scheme Midterm 1 Cheat Sheet</dc:title>
</cp:coreProperties>
</file>