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GBA 103: Introduction to Fina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or: Gregory La Blanc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mework #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e Friday September 9</w:t>
      </w:r>
    </w:p>
    <w:p>
      <w:pPr>
        <w:pStyle w:val="Normal"/>
        <w:rPr/>
      </w:pPr>
      <w:r>
        <w:rPr>
          <w:b/>
        </w:rPr>
        <w:t>Solution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trice has an endowment of $5000 but she also has an investment opportunity which requires an outlay of $3000 and will generate a return of $4000. We can see that the project has a positive NPV because it generates a return greater than the 20% offered by the bank. So if she takes the project her maximum wealth in old age will b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$ 4000 + ($5000-$3000)* 1.2</w:t>
      </w:r>
    </w:p>
    <w:p>
      <w:pPr>
        <w:pStyle w:val="Normal"/>
        <w:ind w:left="720" w:hanging="0"/>
        <w:rPr/>
      </w:pPr>
      <w:r>
        <w:rPr/>
        <w:t>=   4000+$24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8001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0pt;width:62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=  $64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ing Lok has no endowment other than an investment opportunity. Since this investment opportunity offers a rate of return greater than  what the bank charges for loans, she should make the investment (and the bank should finance it). The maximum that the bank would lend is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$15,000/(1.12)  =  $13,39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ince the investment requires $9000, her maximum consumption in the present 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$13,393 - $9000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5.45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= $4,39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n Kim has an endowment of $10,000 and an investment opportunity. The investment opportunity offers a rate of return of 18.3%, less than the 22% that he could get from the bank. He should reject the opportunity. The maximum that he can consume in old age is:</w:t>
        <w:br/>
      </w:r>
    </w:p>
    <w:p>
      <w:pPr>
        <w:pStyle w:val="Normal"/>
        <w:ind w:left="720" w:hanging="0"/>
        <w:rPr/>
      </w:pPr>
      <w:r>
        <w:rPr/>
        <w:t>$10,000 * (1.22)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2075</wp:posOffset>
                </wp:positionV>
                <wp:extent cx="10287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.25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  <w:t>= $12,2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. True</w:t>
      </w:r>
    </w:p>
    <w:p>
      <w:pPr>
        <w:pStyle w:val="Normal"/>
        <w:ind w:left="720" w:hanging="0"/>
        <w:rPr/>
      </w:pPr>
      <w:r>
        <w:rPr/>
        <w:t>B. False. The projects are ranked from best to worst, with the best starting at the endowment point and the next best to the left, closer to the origin.</w:t>
      </w:r>
    </w:p>
    <w:p>
      <w:pPr>
        <w:pStyle w:val="Normal"/>
        <w:ind w:left="720" w:hanging="0"/>
        <w:rPr/>
      </w:pPr>
      <w:r>
        <w:rPr/>
        <w:t>C. True.</w:t>
      </w:r>
    </w:p>
    <w:p>
      <w:pPr>
        <w:pStyle w:val="Normal"/>
        <w:ind w:left="720" w:hanging="0"/>
        <w:rPr/>
      </w:pPr>
      <w:r>
        <w:rPr/>
        <w:t xml:space="preserve">D. False. This amount is the NPV of the projec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. Must be true. </w:t>
      </w:r>
    </w:p>
    <w:p>
      <w:pPr>
        <w:pStyle w:val="Normal"/>
        <w:ind w:left="720" w:hanging="0"/>
        <w:rPr/>
      </w:pPr>
      <w:r>
        <w:rPr/>
        <w:t>B. No. If investors have different information about the prospects, then they will disagree about which projects should be accepted.</w:t>
      </w:r>
    </w:p>
    <w:p>
      <w:pPr>
        <w:pStyle w:val="Normal"/>
        <w:ind w:left="720" w:hanging="0"/>
        <w:rPr/>
      </w:pPr>
      <w:r>
        <w:rPr/>
        <w:t>C. Need not be true. If the firm could influence interest rates, all shareholders would want it to do so in a way that maximized NPV</w:t>
      </w:r>
    </w:p>
    <w:p>
      <w:pPr>
        <w:pStyle w:val="Normal"/>
        <w:ind w:left="720" w:hanging="0"/>
        <w:rPr/>
      </w:pPr>
      <w:r>
        <w:rPr/>
        <w:t>D. Must be tru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6. </w:t>
      </w:r>
    </w:p>
    <w:p>
      <w:pPr>
        <w:pStyle w:val="Normal"/>
        <w:ind w:left="720" w:firstLine="720"/>
        <w:rPr/>
      </w:pPr>
      <w:r>
        <w:rPr/>
        <w:t>a. get the NPV of the three projects.</w:t>
      </w:r>
    </w:p>
    <w:tbl>
      <w:tblPr>
        <w:tblW w:w="50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1"/>
        <w:gridCol w:w="1051"/>
        <w:gridCol w:w="1051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la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urn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/r?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$750,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65,000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69.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ccep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$630,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$710,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9.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ccept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50,000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70,000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666.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ject</w:t>
            </w:r>
          </w:p>
        </w:tc>
      </w:tr>
    </w:tbl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b. John Lee’s wealth at time zero is PVa +PVb + cash not needed for a and </w:t>
      </w:r>
    </w:p>
    <w:p>
      <w:pPr>
        <w:pStyle w:val="Normal"/>
        <w:ind w:left="1440" w:firstLine="720"/>
        <w:rPr/>
      </w:pPr>
      <w:r>
        <w:rPr/>
        <w:t xml:space="preserve">b. </w:t>
      </w:r>
    </w:p>
    <w:p>
      <w:pPr>
        <w:pStyle w:val="Normal"/>
        <w:ind w:left="720" w:firstLine="720"/>
        <w:rPr/>
      </w:pPr>
      <w:r>
        <w:rPr/>
        <w:t xml:space="preserve">= $[(965,000+710,000)/1.12] +  [$5m – ($750,000+$630,000)] </w:t>
      </w:r>
    </w:p>
    <w:p>
      <w:pPr>
        <w:pStyle w:val="Normal"/>
        <w:ind w:left="720" w:firstLine="720"/>
        <w:rPr/>
      </w:pPr>
      <w:r>
        <w:rPr/>
        <w:t>= $1509009.01+ 3,620,000</w:t>
      </w:r>
    </w:p>
    <w:p>
      <w:pPr>
        <w:pStyle w:val="Normal"/>
        <w:ind w:left="720" w:firstLine="720"/>
        <w:rPr/>
      </w:pPr>
      <w:r>
        <w:rPr/>
        <w:t>= $ 5,129,009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another way to get this would be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= $5,000,000 + NPVa + NPV b</w:t>
      </w:r>
    </w:p>
    <w:p>
      <w:pPr>
        <w:pStyle w:val="Normal"/>
        <w:ind w:left="720" w:firstLine="720"/>
        <w:rPr/>
      </w:pPr>
      <w:r>
        <w:rPr/>
        <w:t>= $5,000,000 + $119,369.4 + 9369.64</w:t>
      </w:r>
    </w:p>
    <w:p>
      <w:pPr>
        <w:pStyle w:val="Normal"/>
        <w:ind w:left="720" w:firstLine="720"/>
        <w:rPr/>
      </w:pPr>
      <w:r>
        <w:rPr/>
        <w:t>= $5,129,009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If he consumes $2.4 m at t=0, he will have left $5.129m-$2.4 m in PV which in t=1 will be worth </w:t>
      </w:r>
    </w:p>
    <w:p>
      <w:pPr>
        <w:pStyle w:val="Normal"/>
        <w:ind w:left="1440" w:firstLine="720"/>
        <w:rPr/>
      </w:pPr>
      <w:r>
        <w:rPr/>
        <w:t xml:space="preserve">($5.128-2.4m)*1.11 </w:t>
      </w:r>
    </w:p>
    <w:p>
      <w:pPr>
        <w:pStyle w:val="Normal"/>
        <w:ind w:left="1440" w:firstLine="720"/>
        <w:rPr/>
      </w:pPr>
      <w:r>
        <w:rPr/>
        <w:t>= (</w:t>
      </w:r>
      <w:r>
        <w:rPr>
          <w:rFonts w:cs="Arial" w:ascii="Arial" w:hAnsi="Arial"/>
          <w:sz w:val="20"/>
          <w:szCs w:val="20"/>
        </w:rPr>
        <w:t>2,729,009) *1.11</w:t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10287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9.05pt;width:80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3,029,200</w:t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other way to get this would be to notice that the $2.4 that he is consuming is less than the money left over after he invests in A and B, so the amount available in t=1 would be equal 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turn from A + return from B + (5m – outlay for a – outlay for b – consumption at t=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$965,000 + $ 710,000</w:t>
        <w:tab/>
        <w:t xml:space="preserve"> + ($5m - $750,000 – $630,000 – $2.4m) * 1.1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= $965,000 + $710,000  +  1,220,000 * 1.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0335</wp:posOffset>
                </wp:positionV>
                <wp:extent cx="10287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.05pt;width:80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= $965,000 + $710,000  +  1,354,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$ 3,029,2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. Now, before investing in the projects, he needs to see if the projects generate more than he could get in the bank at 9%</w:t>
      </w:r>
    </w:p>
    <w:tbl>
      <w:tblPr>
        <w:tblW w:w="62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51"/>
        <w:gridCol w:w="1051"/>
        <w:gridCol w:w="1453"/>
        <w:gridCol w:w="806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la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urn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V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/r?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+r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,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965,000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21.1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cep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,00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,00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76.15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ccep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50,000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$370,000 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550.4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rejec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all of the projects are the same. C is still negative even with the lower rate. If he takes projects a and b, he still has enough cash left over to consume $2.4 m today. He will however have less to spend at t=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will hav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= $965,000 + $710,000  +  1,220,000 * 1.0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$965,000 + $710,000  +  1,329,800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88900</wp:posOffset>
                </wp:positionV>
                <wp:extent cx="11430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7pt;width:89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= $ 3,004,8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2:42:00Z</dcterms:created>
  <dc:creator>lablanc</dc:creator>
  <dc:description/>
  <dc:language>en-US</dc:language>
  <cp:lastModifiedBy>lablanc</cp:lastModifiedBy>
  <dcterms:modified xsi:type="dcterms:W3CDTF">2005-09-08T03:42:00Z</dcterms:modified>
  <cp:revision>1</cp:revision>
  <dc:subject/>
  <dc:title>UGBA 103: Introduction to Finance</dc:title>
</cp:coreProperties>
</file>