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jpeg" ContentType="image/jpeg"/>
  <Override PartName="/word/media/image9.wmf" ContentType="image/x-wmf"/>
  <Override PartName="/word/media/image10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l Chun Wai Hung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508938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9-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ECS 20N Lab 9 Report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troductio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urpose of the lab is to experiment with models of a plucked string instrument, using it to deeply explore concepts of impulse response, frequency response, and spectrograms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-Lab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a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calculation of the frequency response is done on a separate sheet of paper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frequency response of y(n) = 0.5 (x(n) + x(n-1)) is plotted in the graph below with a frequency range from 0 to pi.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MatLab cod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= 0:pi/500:pi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 = 0.5 * (1+exp(-i*w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(w, abs(H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magnitude'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frequency');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he magnitude plo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89623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b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Here is the plot of the phase of y(n) = 0.5 (x(n) + x(n-1)) from 0 to pi. </w:t>
      </w:r>
      <w:r>
        <w:rPr>
          <w:rFonts w:cs="Times New Roman" w:ascii="Times New Roman" w:hAnsi="Times New Roman"/>
          <w:sz w:val="24"/>
        </w:rPr>
        <w:t>Yes, this is a linear delay filter. The delay is 0.5, because the slope of the phase is -0.5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= 0:pi/500:pi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 = 0.5 * (1+exp(-i*w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(w, angle(H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label('phase'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label('frequency');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The phase plo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42845" cy="182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a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roved Comb Filter model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14065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improvement is not easily heard, but the sound does sound more like a real-life instrument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40-delay integer delay block has an initial condition of randn(1,40)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2b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ing Frequency = 8000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nteger Delay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Initial condition: randn(1,40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: 4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Integer Delay 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: 1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ai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: 0.99</w:t>
      </w:r>
      <w:r>
        <w:rPr>
          <w:rFonts w:cs="Times New Roman" w:ascii="Times New Roman" w:hAnsi="Times New Roman"/>
          <w:sz w:val="24"/>
        </w:rPr>
        <w:t>*0.5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imulation Time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second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&gt; soundsc(simout) %to hear the sound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Here we constructed an improved version of the comb filter. A lowpass filter (0.99*0.5 gain box) is introduced in the feedback loop to account for the </w:t>
      </w:r>
      <w:r>
        <w:rPr>
          <w:rFonts w:cs="Times New Roman" w:ascii="Times New Roman" w:hAnsi="Times New Roman"/>
          <w:sz w:val="24"/>
        </w:rPr>
        <w:t>attenuation</w:t>
      </w:r>
      <w:r>
        <w:rPr>
          <w:rFonts w:cs="Times New Roman" w:ascii="Times New Roman" w:hAnsi="Times New Roman"/>
          <w:sz w:val="24"/>
        </w:rPr>
        <w:t xml:space="preserve"> in the difference equation y(n) = 0.5 (x(n) + x(n-1)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damental Frequency = (Sampling Frequency)/(Delay in the Feedback Loop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delay from part 1 is 0.5, the new delay = 40+0.5 = 40.5. The fundamental frequency = 8000/(40.5) = 197.5</w:t>
      </w:r>
      <w:r>
        <w:rPr>
          <w:rFonts w:cs="Times New Roman" w:ascii="Times New Roman" w:hAnsi="Times New Roman"/>
          <w:sz w:val="24"/>
        </w:rPr>
        <w:t xml:space="preserve"> Hz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goal in this part is to find an N that can generate a frequency close to the A tone (440Hz). A range of possible frequencies are calculated below using MatLab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Lab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=[10:30]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00./(N+0.5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N=[10:30]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000./(N+0.5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 =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olumns 1 through 5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761.9048  695.6522  640.0000  592.5926  551.724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olumns 6 through 10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516.1290  484.8485  457.1429  432.4324  410.2564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olumns 11 through 15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90.2439  372.0930  355.5556  340.4255  326.5306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olumns 16 through 20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313.7255  301.8868  290.9091  280.7018  271.1864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Column 21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262.295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cause N can only be an interger, the delay is N+0.5. Range of achievable frequencies are linked above. The closest one to 440Hz is 457.1429Hz. with an N of 8. This is not really close to 440Hz. We will explore another way to achieve 440Hz in the independent section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dependent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(See attached paper for calculation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(See attached paper for calculation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bLab Cod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sult = CombFilte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w = [0:pi/2000:pi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esult  = 1 ./ (abs( 1-0.5*0.99*( exp(-i*w*40) + exp(-i*w*41)) 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lot(w, result);</w:t>
      </w:r>
    </w:p>
    <w:p>
      <w:pPr>
        <w:pStyle w:val="Normal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4300855" cy="4408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horizontal axis is </w:t>
      </w:r>
      <w:r>
        <w:rPr>
          <w:rFonts w:cs="Times New Roman" w:ascii="Times New Roman" w:hAnsi="Times New Roman"/>
          <w:sz w:val="24"/>
        </w:rPr>
        <w:t>frequency</w:t>
      </w:r>
      <w:r>
        <w:rPr>
          <w:rFonts w:cs="Times New Roman" w:ascii="Times New Roman" w:hAnsi="Times New Roman"/>
          <w:sz w:val="24"/>
        </w:rPr>
        <w:t xml:space="preserve"> in omega (rad/sec), and the vertical axis is frequency response H. Looking at the peaks, there are about 0.15 rad/sample apart. Thus, the fundamental frequency is 0.15rad/sample*8000 sample/sec / (2*pi rad) = 191 Hz. The is close to the result found in part 3 of the in-lab section (</w:t>
      </w:r>
      <w:r>
        <w:rPr>
          <w:rFonts w:cs="Times New Roman" w:ascii="Times New Roman" w:hAnsi="Times New Roman"/>
          <w:sz w:val="24"/>
        </w:rPr>
        <w:t>8000/(40.5)</w:t>
      </w:r>
      <w:r>
        <w:rPr>
          <w:rFonts w:cs="Times New Roman" w:ascii="Times New Roman" w:hAnsi="Times New Roman"/>
          <w:sz w:val="24"/>
        </w:rPr>
        <w:t xml:space="preserve"> = </w:t>
      </w:r>
      <w:r>
        <w:rPr>
          <w:rFonts w:cs="Times New Roman" w:ascii="Times New Roman" w:hAnsi="Times New Roman"/>
          <w:sz w:val="24"/>
        </w:rPr>
        <w:t>197.5</w:t>
      </w:r>
      <w:r>
        <w:rPr>
          <w:rFonts w:cs="Times New Roman" w:ascii="Times New Roman" w:hAnsi="Times New Roman"/>
          <w:sz w:val="24"/>
        </w:rPr>
        <w:t xml:space="preserve"> Hz)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Lab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ecgram(simout, 512, 8000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2669540" cy="2105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higher frequency dies out faster (the upper portion of the graph) than the lower frequency. This is what we expected from a low pass filter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is section, we plot the magnitude and frequency of the all pass filter. H(w) = (a + e^-iw)/(1+a*e^^iw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raphs presented below has frequency in rad/second on the horizontal axis. The magnitude plot is the top graph and the phase plot is the bottom plo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eastAsia="PMingLiU;新細明體" w:cs="Times New Roman" w:ascii="Times New Roman" w:hAnsi="Times New Roman"/>
          <w:sz w:val="24"/>
          <w:u w:val="single"/>
          <w:lang w:eastAsia="zh-TW"/>
        </w:rPr>
        <w:t>M</w:t>
      </w:r>
      <w:r>
        <w:rPr>
          <w:rFonts w:cs="Times New Roman" w:ascii="Times New Roman" w:hAnsi="Times New Roman"/>
          <w:sz w:val="24"/>
          <w:u w:val="single"/>
        </w:rPr>
        <w:t>atLab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esult = AllPass(d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w =[0:pi/2000:pi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 = (1-d)/(1+d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esult  = (a + exp(-i*w)) ./ (1+ a*exp(-i*w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igu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ubplot(2,1,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lot(w, abs(result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ubplot(2,1,2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lot(w, angle(result));</w:t>
      </w:r>
    </w:p>
    <w:p>
      <w:pPr>
        <w:pStyle w:val="Normal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AllPass(0.1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AllPass(0.4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AllPass(0.7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AllPass(1);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/>
        <w:t>d = 0.1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 = 0.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</w:t>
      </w:r>
      <w:r>
        <w:rPr/>
        <w:t>1</w:t>
      </w:r>
    </w:p>
    <w:p>
      <w:pPr>
        <w:pStyle w:val="Normal"/>
        <w:rPr/>
      </w:pPr>
      <w:r>
        <w:rPr/>
        <w:drawing>
          <wp:inline distT="0" distB="0" distL="0" distR="0">
            <wp:extent cx="5334000" cy="400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magnitude is a constant, and does not depend on d or a. As d approaches to 1, the phase response tends to be a straight line with negative slope. The slope of the phase diagram represents the delay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96865" cy="2577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nt 440Hz,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8000/(N + 0.5 + d) = 44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Pick N = 17, d = 8000/440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17.5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= (1-d)/(1+d) = 0.189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Integer Delay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 = 17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Integer Delay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 = 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Integer Delay2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 = 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u w:val="single"/>
        </w:rPr>
        <w:t>Integer Delay3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lay = 1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ai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189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ain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99</w:t>
      </w:r>
    </w:p>
    <w:p>
      <w:pPr>
        <w:pStyle w:val="Normal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Gain2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189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all pass filter allows a more fine adjustment of frequency, the resulted </w:t>
      </w:r>
      <w:r>
        <w:rPr>
          <w:rFonts w:cs="Times New Roman" w:ascii="Times New Roman" w:hAnsi="Times New Roman"/>
          <w:sz w:val="24"/>
        </w:rPr>
        <w:t>frequency</w:t>
      </w:r>
      <w:r>
        <w:rPr>
          <w:rFonts w:cs="Times New Roman" w:ascii="Times New Roman" w:hAnsi="Times New Roman"/>
          <w:sz w:val="24"/>
        </w:rPr>
        <w:t xml:space="preserve"> is close the 440Hz. This is an improvement from the comb filter in the In-Lab portion, with the best frequency of </w:t>
      </w:r>
      <w:r>
        <w:rPr>
          <w:rFonts w:cs="Times New Roman" w:ascii="Times New Roman" w:hAnsi="Times New Roman"/>
          <w:sz w:val="24"/>
        </w:rPr>
        <w:t>457.1429H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clusio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First, we learned how t simulate plucking guitar strings by using a low-pass filter and a comb filter. However, the comb filter can only construct frequencies with integer delay </w:t>
      </w:r>
      <w:r>
        <w:rPr>
          <w:rFonts w:cs="Times New Roman" w:ascii="Times New Roman" w:hAnsi="Times New Roman"/>
          <w:sz w:val="24"/>
        </w:rPr>
        <w:t>whereas</w:t>
      </w:r>
      <w:r>
        <w:rPr>
          <w:rFonts w:cs="Times New Roman" w:ascii="Times New Roman" w:hAnsi="Times New Roman"/>
          <w:sz w:val="24"/>
        </w:rPr>
        <w:t xml:space="preserve"> the low-pass filter is with a fixed delay, fractional delay could not be achieved. By using the all-pass filter, the low frequency phase is linear and the model turns out to be a better simulation of plucking guitar strings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3:59:00Z</dcterms:created>
  <dc:creator>熊ビル</dc:creator>
  <dc:description/>
  <dc:language>en-US</dc:language>
  <cp:lastModifiedBy>熊ビル</cp:lastModifiedBy>
  <cp:lastPrinted>2005-10-25T10:26:00Z</cp:lastPrinted>
  <dcterms:modified xsi:type="dcterms:W3CDTF">2005-11-26T03:33:00Z</dcterms:modified>
  <cp:revision>54</cp:revision>
  <dc:subject/>
  <dc:title>Bill Chun Wai Hung</dc:title>
</cp:coreProperties>
</file>