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2.png" ContentType="image/png"/>
  <Override PartName="/word/media/image7.wmf" ContentType="image/x-wmf"/>
  <Override PartName="/word/media/image11.wmf" ContentType="image/x-wmf"/>
  <Override PartName="/word/media/image10.png" ContentType="image/png"/>
  <Override PartName="/word/media/image5.wmf" ContentType="image/x-wmf"/>
  <Override PartName="/word/media/image19.wmf" ContentType="image/x-wmf"/>
  <Override PartName="/word/media/image2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5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16.wmf" ContentType="image/x-wmf"/>
  <Override PartName="/word/media/image8.png" ContentType="image/png"/>
  <Override PartName="/word/media/image14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l Chun Wai Hung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508938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u 9-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ECS 20N Lab 8 Report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troduction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purpose of the lab is to use Simulink to make a comb filter and other simulink components. Comb filter will help us explore frequency response and impulse respons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-Lab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a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49504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c(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b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(n) = x(n) + z(n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(n) = alpha * y(n-N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a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he plots are actually 5 seconds, but the required 4-second-plot is included in the 5-second-plo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ertical axis of the plots in the In-Lab section has a unit of amplitude, and the horizontal axis has a unit of time in secon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099310" cy="859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9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5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c(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618740" cy="1964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b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962910" cy="112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1.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5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96285" cy="2472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c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91510" cy="1093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9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200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189605" cy="2392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d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554605" cy="897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1.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200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730500" cy="2047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461895" cy="927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5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618740" cy="19640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f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2163445" cy="720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5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Simulation time = 4.0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plot([0:1/8000:4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83740" cy="1483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>When alpha&gt;1, the output is unstable, when alpha = 1, the system is marginally stable (the signal is oscillating back and forth), and when alpha =0, the output is the same as the input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hen N = 2000, the delay is longer than when N=50. It is like the echo is bounced off from a farther away wall with N=2000 than N =50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a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285615" cy="1590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plitude =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riod (Number of samples) = 8002 (bigger than 8001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se width =1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ase delay = 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ulation time = 1sec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([0:1/8000:1], 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c(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354705" cy="25158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nd is like flickering a guitar string. The sound decays over time with a constant frequency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b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plot([0:1/8000:0.1], simout(1:801)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34000" cy="400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 the plot, we see the period is 0.005 seconds, so the fundamental frequency is 200Hz. This is not a musical note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a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266440" cy="1685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ain = 0.99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(Delay) = 4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ple time = 1/8000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ulation time = 1sec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mulation parameter -&gt; Type -&gt; fixed step</w:t>
      </w:r>
    </w:p>
    <w:p>
      <w:pPr>
        <w:pStyle w:val="Normal"/>
        <w:widowControl/>
        <w:autoSpaceDE w:val="false"/>
        <w:jc w:val="left"/>
        <w:rPr>
          <w:rFonts w:ascii="Courier" w:hAnsi="Courier" w:eastAsia="Times New Roman" w:cs="Courier"/>
          <w:kern w:val="0"/>
          <w:sz w:val="22"/>
          <w:szCs w:val="22"/>
          <w:lang w:eastAsia="en-US"/>
        </w:rPr>
      </w:pPr>
      <w:r>
        <w:rPr>
          <w:rFonts w:eastAsia="Times New Roman" w:cs="Courier" w:ascii="Courier" w:hAnsi="Courier"/>
          <w:kern w:val="0"/>
          <w:sz w:val="22"/>
          <w:szCs w:val="22"/>
          <w:lang w:eastAsia="en-US"/>
        </w:rPr>
        <w:t>Initial condition of delay block = randn(1,40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gt;&gt; plot([0:1/8000:0.1], simout(1:801)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ndsc(simout)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34000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sound is richer, less mechanic, louder, and more interesting. The sound has the same frequency, that is the same period and frequency as that of an impulse response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dependent Analysis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%Plotting 800 samples, the range of the frequency is 0Hz to 4kHz, that is with w from 0 rad/sec to 2*pi*4000/8000 rad/sec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= 40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pha = 0.99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= 0:(2*pi*4000/8000)/800:(2*pi*4000/8000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nitude = 1./(1-alpha*exp(-i*w*N)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lot(w, magnitude);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334000" cy="400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vertical axis is the amplitude, and the horizontal axis is the frequency in omega (rad/sec)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frequency response has a fundamental frequency of 0.157 rad/sec, which is around 0.157/(2*pi)*8000 = 199Hz. This is why the sound of the frequency response is like the frequency of 200Hz for the In-Lab Section. The fundamental frequency should be (sample frequency)/(delay in the feedback loop) = 8000/40 = 200Hz.</w:t>
      </w:r>
    </w:p>
    <w:p>
      <w:pPr>
        <w:pStyle w:val="Normal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reason that this system is called a comb filter is that it filters out certain frequency by adding a slightly delayed version of the same signal, which causes destruction on the signal. However, if the delayed one is in phase with the original signal, a sharp rise occurs. As a result, the amplitude-frequency plot looks like a comb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nclusion: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</w:rPr>
        <w:t xml:space="preserve">We use y(n) = x(n) + alpha*y(n-N) to construct an echo, sounds in a sewer pipe, and sound of a guitar string, and a comb filter. If the precise values of the gain and delay is available, the desired frequencies can be distinguished.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40:00Z</dcterms:created>
  <dc:creator>熊ビル</dc:creator>
  <dc:description/>
  <cp:keywords/>
  <dc:language>en-US</dc:language>
  <cp:lastModifiedBy>ee20n-cv</cp:lastModifiedBy>
  <cp:lastPrinted>2005-10-25T10:26:00Z</cp:lastPrinted>
  <dcterms:modified xsi:type="dcterms:W3CDTF">2005-11-15T18:03:00Z</dcterms:modified>
  <cp:revision>8</cp:revision>
  <dc:subject/>
  <dc:title>Bill Chun Wai Hung</dc:title>
</cp:coreProperties>
</file>